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32"/>
          <w:szCs w:val="32"/>
        </w:rPr>
      </w:pPr>
      <w:r>
        <w:rPr>
          <w:rFonts w:cs="Candara" w:ascii="Candara" w:hAnsi="Candara"/>
          <w:b/>
          <w:sz w:val="32"/>
          <w:szCs w:val="32"/>
        </w:rPr>
        <w:t>Some language for using PQE to describe data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P</w:t>
        <w:tab/>
        <w:t xml:space="preserve">Pattern </w:t>
      </w:r>
    </w:p>
    <w:p>
      <w:pPr>
        <w:pStyle w:val="Normal"/>
        <w:numPr>
          <w:ilvl w:val="0"/>
          <w:numId w:val="3"/>
        </w:numPr>
        <w:rPr/>
      </w:pPr>
      <w:r>
        <w:rPr>
          <w:rFonts w:cs="Candara" w:ascii="Candara" w:hAnsi="Candara"/>
          <w:sz w:val="22"/>
          <w:szCs w:val="22"/>
        </w:rPr>
        <w:t xml:space="preserve">Is there something similar in the way the data looks? 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se these words:  In general, the pattern of X is …. Or: Overall, the pattern of X is …. (“the global rise in temperature” or “the sea level rise” or “the reduction of sea ice in Antarctica”: use the title of the graph / map)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Q</w:t>
        <w:tab/>
        <w:t>Quantification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hat proof, from the data, can you add to talk about the pattern?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Use numbers, units of measurement (= centimetres, degrees, km etc) map locations, hemispheres, counties to describe the data.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E</w:t>
        <w:tab/>
        <w:t>Exception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hat does not fit with the data?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hat is different?</w:t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What stands out?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hd w:fill="FFFF00" w:val="clea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Step 1</w:t>
        <w:tab/>
        <w:tab/>
        <w:t xml:space="preserve">Describe the </w:t>
      </w:r>
      <w:r>
        <w:rPr>
          <w:rFonts w:cs="Candara" w:ascii="Candara" w:hAnsi="Candara"/>
          <w:b/>
          <w:sz w:val="22"/>
          <w:szCs w:val="22"/>
          <w:u w:val="single"/>
        </w:rPr>
        <w:t>pattern</w:t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sz w:val="22"/>
          <w:szCs w:val="22"/>
        </w:rPr>
        <w:tab/>
        <w:tab/>
        <w:t xml:space="preserve">Example: </w:t>
      </w:r>
      <w:r>
        <w:rPr>
          <w:rFonts w:cs="Candara" w:ascii="Candara" w:hAnsi="Candara"/>
          <w:b/>
          <w:i/>
          <w:sz w:val="22"/>
          <w:szCs w:val="22"/>
        </w:rPr>
        <w:t>The graph shows an increase in temperature over the 50 years.</w:t>
      </w:r>
    </w:p>
    <w:p>
      <w:pPr>
        <w:pStyle w:val="Normal"/>
        <w:rPr>
          <w:rFonts w:ascii="Candara" w:hAnsi="Candara" w:cs="Candara"/>
          <w:b/>
          <w:b/>
          <w:i/>
          <w:i/>
          <w:sz w:val="22"/>
          <w:szCs w:val="22"/>
          <w:lang w:val="en-US" w:eastAsia="en-US"/>
        </w:rPr>
      </w:pPr>
      <w:r>
        <w:rPr>
          <w:rFonts w:cs="Candara" w:ascii="Candara" w:hAnsi="Candara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41275</wp:posOffset>
                </wp:positionV>
                <wp:extent cx="1650365" cy="669925"/>
                <wp:effectExtent l="7620" t="444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66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4" h="1861">
                              <a:moveTo>
                                <a:pt x="1462" y="11189"/>
                              </a:moveTo>
                              <a:cubicBezTo>
                                <a:pt x="1473" y="11175"/>
                                <a:pt x="1476" y="11170"/>
                                <a:pt x="1483" y="11161"/>
                              </a:cubicBezTo>
                              <a:cubicBezTo>
                                <a:pt x="1486" y="11186"/>
                                <a:pt x="1490" y="11213"/>
                                <a:pt x="1493" y="11239"/>
                              </a:cubicBezTo>
                              <a:cubicBezTo>
                                <a:pt x="1498" y="11278"/>
                                <a:pt x="1499" y="11318"/>
                                <a:pt x="1503" y="11357"/>
                              </a:cubicBezTo>
                              <a:cubicBezTo>
                                <a:pt x="1518" y="11492"/>
                                <a:pt x="1527" y="11626"/>
                                <a:pt x="1534" y="11761"/>
                              </a:cubicBezTo>
                              <a:cubicBezTo>
                                <a:pt x="1537" y="11815"/>
                                <a:pt x="1538" y="11868"/>
                                <a:pt x="1538" y="11922"/>
                              </a:cubicBezTo>
                              <a:cubicBezTo>
                                <a:pt x="1539" y="12043"/>
                                <a:pt x="1531" y="12162"/>
                                <a:pt x="1524" y="12283"/>
                              </a:cubicBezTo>
                              <a:cubicBezTo>
                                <a:pt x="1521" y="12333"/>
                                <a:pt x="1518" y="12383"/>
                                <a:pt x="1515" y="12432"/>
                              </a:cubicBezTo>
                              <a:cubicBezTo>
                                <a:pt x="1512" y="12491"/>
                                <a:pt x="1491" y="12604"/>
                                <a:pt x="1525" y="12654"/>
                              </a:cubicBezTo>
                              <a:cubicBezTo>
                                <a:pt x="1547" y="12688"/>
                                <a:pt x="1560" y="12688"/>
                                <a:pt x="1594" y="12697"/>
                              </a:cubicBezTo>
                              <a:cubicBezTo>
                                <a:pt x="1725" y="12733"/>
                                <a:pt x="1894" y="12689"/>
                                <a:pt x="2029" y="12693"/>
                              </a:cubicBezTo>
                              <a:cubicBezTo>
                                <a:pt x="2109" y="12695"/>
                                <a:pt x="2187" y="12716"/>
                                <a:pt x="2267" y="12716"/>
                              </a:cubicBezTo>
                              <a:cubicBezTo>
                                <a:pt x="2362" y="12716"/>
                                <a:pt x="2450" y="12672"/>
                                <a:pt x="2543" y="12654"/>
                              </a:cubicBezTo>
                              <a:cubicBezTo>
                                <a:pt x="2572" y="12648"/>
                                <a:pt x="2601" y="12646"/>
                                <a:pt x="2630" y="12640"/>
                              </a:cubicBezTo>
                              <a:cubicBezTo>
                                <a:pt x="2657" y="12635"/>
                                <a:pt x="2681" y="12628"/>
                                <a:pt x="2708" y="12624"/>
                              </a:cubicBezTo>
                              <a:cubicBezTo>
                                <a:pt x="2755" y="12616"/>
                                <a:pt x="2798" y="12610"/>
                                <a:pt x="2846" y="12608"/>
                              </a:cubicBezTo>
                              <a:cubicBezTo>
                                <a:pt x="2909" y="12606"/>
                                <a:pt x="2964" y="12616"/>
                                <a:pt x="3026" y="12623"/>
                              </a:cubicBezTo>
                              <a:cubicBezTo>
                                <a:pt x="3049" y="12626"/>
                                <a:pt x="3070" y="12628"/>
                                <a:pt x="3094" y="12629"/>
                              </a:cubicBezTo>
                              <a:cubicBezTo>
                                <a:pt x="3182" y="12633"/>
                                <a:pt x="3269" y="12620"/>
                                <a:pt x="3357" y="12619"/>
                              </a:cubicBezTo>
                              <a:cubicBezTo>
                                <a:pt x="3439" y="12618"/>
                                <a:pt x="3519" y="12602"/>
                                <a:pt x="3598" y="12601"/>
                              </a:cubicBezTo>
                              <a:cubicBezTo>
                                <a:pt x="3638" y="12600"/>
                                <a:pt x="3677" y="12608"/>
                                <a:pt x="3716" y="12615"/>
                              </a:cubicBezTo>
                              <a:cubicBezTo>
                                <a:pt x="3737" y="12619"/>
                                <a:pt x="3756" y="12621"/>
                                <a:pt x="3777" y="12627"/>
                              </a:cubicBezTo>
                              <a:cubicBezTo>
                                <a:pt x="3846" y="12646"/>
                                <a:pt x="3903" y="12673"/>
                                <a:pt x="3975" y="12679"/>
                              </a:cubicBezTo>
                              <a:cubicBezTo>
                                <a:pt x="4073" y="12688"/>
                                <a:pt x="4175" y="12680"/>
                                <a:pt x="4270" y="12686"/>
                              </a:cubicBezTo>
                              <a:cubicBezTo>
                                <a:pt x="4330" y="12690"/>
                                <a:pt x="4337" y="12674"/>
                                <a:pt x="4370" y="12660"/>
                              </a:cubicBezTo>
                            </a:path>
                            <a:path w="4584" h="1861">
                              <a:moveTo>
                                <a:pt x="1574" y="12629"/>
                              </a:moveTo>
                              <a:cubicBezTo>
                                <a:pt x="1590" y="12625"/>
                                <a:pt x="1605" y="12618"/>
                                <a:pt x="1621" y="12614"/>
                              </a:cubicBezTo>
                              <a:cubicBezTo>
                                <a:pt x="1642" y="12609"/>
                                <a:pt x="1664" y="12604"/>
                                <a:pt x="1686" y="12599"/>
                              </a:cubicBezTo>
                              <a:cubicBezTo>
                                <a:pt x="1703" y="12595"/>
                                <a:pt x="1720" y="12594"/>
                                <a:pt x="1736" y="12590"/>
                              </a:cubicBezTo>
                              <a:cubicBezTo>
                                <a:pt x="1753" y="12586"/>
                                <a:pt x="1768" y="12582"/>
                                <a:pt x="1784" y="12579"/>
                              </a:cubicBezTo>
                              <a:cubicBezTo>
                                <a:pt x="1804" y="12575"/>
                                <a:pt x="1822" y="12573"/>
                                <a:pt x="1841" y="12570"/>
                              </a:cubicBezTo>
                              <a:cubicBezTo>
                                <a:pt x="1863" y="12567"/>
                                <a:pt x="1886" y="12565"/>
                                <a:pt x="1908" y="12563"/>
                              </a:cubicBezTo>
                              <a:cubicBezTo>
                                <a:pt x="1960" y="12559"/>
                                <a:pt x="2010" y="12555"/>
                                <a:pt x="2062" y="12552"/>
                              </a:cubicBezTo>
                              <a:cubicBezTo>
                                <a:pt x="2082" y="12551"/>
                                <a:pt x="2104" y="12551"/>
                                <a:pt x="2124" y="12549"/>
                              </a:cubicBezTo>
                              <a:cubicBezTo>
                                <a:pt x="2150" y="12546"/>
                                <a:pt x="2174" y="12545"/>
                                <a:pt x="2200" y="12541"/>
                              </a:cubicBezTo>
                              <a:cubicBezTo>
                                <a:pt x="2253" y="12532"/>
                                <a:pt x="2304" y="12525"/>
                                <a:pt x="2357" y="12518"/>
                              </a:cubicBezTo>
                              <a:cubicBezTo>
                                <a:pt x="2375" y="12515"/>
                                <a:pt x="2395" y="12510"/>
                                <a:pt x="2413" y="12508"/>
                              </a:cubicBezTo>
                              <a:cubicBezTo>
                                <a:pt x="2457" y="12504"/>
                                <a:pt x="2494" y="12501"/>
                                <a:pt x="2536" y="12490"/>
                              </a:cubicBezTo>
                              <a:cubicBezTo>
                                <a:pt x="2571" y="12481"/>
                                <a:pt x="2609" y="12471"/>
                                <a:pt x="2643" y="12460"/>
                              </a:cubicBezTo>
                              <a:cubicBezTo>
                                <a:pt x="2670" y="12451"/>
                                <a:pt x="2694" y="12442"/>
                                <a:pt x="2721" y="12436"/>
                              </a:cubicBezTo>
                              <a:cubicBezTo>
                                <a:pt x="2738" y="12432"/>
                                <a:pt x="2754" y="12431"/>
                                <a:pt x="2771" y="12428"/>
                              </a:cubicBezTo>
                              <a:cubicBezTo>
                                <a:pt x="2788" y="12425"/>
                                <a:pt x="2803" y="12421"/>
                                <a:pt x="2820" y="12419"/>
                              </a:cubicBezTo>
                              <a:cubicBezTo>
                                <a:pt x="2845" y="12415"/>
                                <a:pt x="2870" y="12414"/>
                                <a:pt x="2895" y="12410"/>
                              </a:cubicBezTo>
                              <a:cubicBezTo>
                                <a:pt x="2935" y="12404"/>
                                <a:pt x="2964" y="12399"/>
                                <a:pt x="3002" y="12386"/>
                              </a:cubicBezTo>
                              <a:cubicBezTo>
                                <a:pt x="3036" y="12375"/>
                                <a:pt x="3069" y="12360"/>
                                <a:pt x="3103" y="12346"/>
                              </a:cubicBezTo>
                              <a:cubicBezTo>
                                <a:pt x="3121" y="12339"/>
                                <a:pt x="3139" y="12330"/>
                                <a:pt x="3157" y="12323"/>
                              </a:cubicBezTo>
                              <a:cubicBezTo>
                                <a:pt x="3214" y="12301"/>
                                <a:pt x="3253" y="12313"/>
                                <a:pt x="3309" y="12306"/>
                              </a:cubicBezTo>
                              <a:cubicBezTo>
                                <a:pt x="3327" y="12304"/>
                                <a:pt x="3343" y="12304"/>
                                <a:pt x="3360" y="12300"/>
                              </a:cubicBezTo>
                              <a:cubicBezTo>
                                <a:pt x="3401" y="12291"/>
                                <a:pt x="3452" y="12268"/>
                                <a:pt x="3492" y="12255"/>
                              </a:cubicBezTo>
                              <a:cubicBezTo>
                                <a:pt x="3511" y="12249"/>
                                <a:pt x="3527" y="12246"/>
                                <a:pt x="3545" y="12236"/>
                              </a:cubicBezTo>
                              <a:cubicBezTo>
                                <a:pt x="3594" y="12209"/>
                                <a:pt x="3624" y="12179"/>
                                <a:pt x="3677" y="12163"/>
                              </a:cubicBezTo>
                              <a:cubicBezTo>
                                <a:pt x="3700" y="12156"/>
                                <a:pt x="3726" y="12150"/>
                                <a:pt x="3750" y="12146"/>
                              </a:cubicBezTo>
                              <a:cubicBezTo>
                                <a:pt x="3784" y="12140"/>
                                <a:pt x="3821" y="12145"/>
                                <a:pt x="3855" y="12137"/>
                              </a:cubicBezTo>
                              <a:cubicBezTo>
                                <a:pt x="3875" y="12132"/>
                                <a:pt x="3899" y="12115"/>
                                <a:pt x="3919" y="12109"/>
                              </a:cubicBezTo>
                              <a:cubicBezTo>
                                <a:pt x="3936" y="12104"/>
                                <a:pt x="3954" y="12101"/>
                                <a:pt x="3972" y="12096"/>
                              </a:cubicBezTo>
                              <a:cubicBezTo>
                                <a:pt x="3991" y="12090"/>
                                <a:pt x="4007" y="12084"/>
                                <a:pt x="4026" y="12080"/>
                              </a:cubicBezTo>
                              <a:cubicBezTo>
                                <a:pt x="4048" y="12075"/>
                                <a:pt x="4072" y="12072"/>
                                <a:pt x="4094" y="12066"/>
                              </a:cubicBezTo>
                              <a:cubicBezTo>
                                <a:pt x="4128" y="12056"/>
                                <a:pt x="4163" y="12049"/>
                                <a:pt x="4196" y="12041"/>
                              </a:cubicBezTo>
                              <a:cubicBezTo>
                                <a:pt x="4233" y="12031"/>
                                <a:pt x="4270" y="12023"/>
                                <a:pt x="4307" y="12013"/>
                              </a:cubicBezTo>
                              <a:cubicBezTo>
                                <a:pt x="4329" y="12007"/>
                                <a:pt x="4345" y="12003"/>
                                <a:pt x="4364" y="11994"/>
                              </a:cubicBezTo>
                              <a:cubicBezTo>
                                <a:pt x="4407" y="11973"/>
                                <a:pt x="4439" y="11932"/>
                                <a:pt x="4487" y="11919"/>
                              </a:cubicBezTo>
                              <a:cubicBezTo>
                                <a:pt x="4514" y="11912"/>
                                <a:pt x="4531" y="11918"/>
                                <a:pt x="4546" y="11917"/>
                              </a:cubicBezTo>
                            </a:path>
                            <a:path w="4584" h="1861">
                              <a:moveTo>
                                <a:pt x="1153" y="12550"/>
                              </a:moveTo>
                              <a:cubicBezTo>
                                <a:pt x="1149" y="12528"/>
                                <a:pt x="1144" y="12506"/>
                                <a:pt x="1130" y="12488"/>
                              </a:cubicBezTo>
                              <a:cubicBezTo>
                                <a:pt x="1113" y="12468"/>
                                <a:pt x="1091" y="12481"/>
                                <a:pt x="1075" y="12492"/>
                              </a:cubicBezTo>
                              <a:cubicBezTo>
                                <a:pt x="1060" y="12503"/>
                                <a:pt x="1033" y="12521"/>
                                <a:pt x="1028" y="12540"/>
                              </a:cubicBezTo>
                              <a:cubicBezTo>
                                <a:pt x="1023" y="12558"/>
                                <a:pt x="1022" y="12581"/>
                                <a:pt x="1034" y="12595"/>
                              </a:cubicBezTo>
                              <a:cubicBezTo>
                                <a:pt x="1050" y="12614"/>
                                <a:pt x="1068" y="12615"/>
                                <a:pt x="1089" y="12620"/>
                              </a:cubicBezTo>
                              <a:cubicBezTo>
                                <a:pt x="1116" y="12627"/>
                                <a:pt x="1124" y="12623"/>
                                <a:pt x="1143" y="12600"/>
                              </a:cubicBezTo>
                              <a:cubicBezTo>
                                <a:pt x="1157" y="12583"/>
                                <a:pt x="1164" y="12565"/>
                                <a:pt x="1174" y="12546"/>
                              </a:cubicBezTo>
                              <a:cubicBezTo>
                                <a:pt x="1182" y="12564"/>
                                <a:pt x="1190" y="12585"/>
                                <a:pt x="1192" y="12606"/>
                              </a:cubicBezTo>
                              <a:cubicBezTo>
                                <a:pt x="1194" y="12627"/>
                                <a:pt x="1185" y="12654"/>
                                <a:pt x="1197" y="12673"/>
                              </a:cubicBezTo>
                              <a:cubicBezTo>
                                <a:pt x="1201" y="12678"/>
                                <a:pt x="1206" y="12683"/>
                                <a:pt x="1210" y="12688"/>
                              </a:cubicBezTo>
                            </a:path>
                            <a:path w="4584" h="1861">
                              <a:moveTo>
                                <a:pt x="1371" y="12641"/>
                              </a:moveTo>
                              <a:cubicBezTo>
                                <a:pt x="1378" y="12628"/>
                                <a:pt x="1381" y="12624"/>
                                <a:pt x="1379" y="12614"/>
                              </a:cubicBezTo>
                            </a:path>
                            <a:path w="4584" h="1861">
                              <a:moveTo>
                                <a:pt x="5478" y="11479"/>
                              </a:moveTo>
                              <a:cubicBezTo>
                                <a:pt x="5472" y="11457"/>
                                <a:pt x="5469" y="11431"/>
                                <a:pt x="5442" y="11426"/>
                              </a:cubicBezTo>
                              <a:cubicBezTo>
                                <a:pt x="5411" y="11420"/>
                                <a:pt x="5379" y="11451"/>
                                <a:pt x="5360" y="11470"/>
                              </a:cubicBezTo>
                              <a:cubicBezTo>
                                <a:pt x="5335" y="11494"/>
                                <a:pt x="5321" y="11520"/>
                                <a:pt x="5319" y="11554"/>
                              </a:cubicBezTo>
                              <a:cubicBezTo>
                                <a:pt x="5318" y="11579"/>
                                <a:pt x="5331" y="11605"/>
                                <a:pt x="5361" y="11598"/>
                              </a:cubicBezTo>
                              <a:cubicBezTo>
                                <a:pt x="5390" y="11591"/>
                                <a:pt x="5413" y="11562"/>
                                <a:pt x="5429" y="11540"/>
                              </a:cubicBezTo>
                              <a:cubicBezTo>
                                <a:pt x="5444" y="11519"/>
                                <a:pt x="5456" y="11494"/>
                                <a:pt x="5467" y="11470"/>
                              </a:cubicBezTo>
                              <a:cubicBezTo>
                                <a:pt x="5472" y="11458"/>
                                <a:pt x="5474" y="11454"/>
                                <a:pt x="5479" y="11447"/>
                              </a:cubicBezTo>
                              <a:cubicBezTo>
                                <a:pt x="5489" y="11469"/>
                                <a:pt x="5484" y="11485"/>
                                <a:pt x="5487" y="11509"/>
                              </a:cubicBezTo>
                              <a:cubicBezTo>
                                <a:pt x="5490" y="11531"/>
                                <a:pt x="5490" y="11556"/>
                                <a:pt x="5495" y="11577"/>
                              </a:cubicBezTo>
                              <a:cubicBezTo>
                                <a:pt x="5497" y="11582"/>
                                <a:pt x="5498" y="11586"/>
                                <a:pt x="5500" y="11591"/>
                              </a:cubicBezTo>
                            </a:path>
                            <a:path w="4584" h="1861">
                              <a:moveTo>
                                <a:pt x="5608" y="11552"/>
                              </a:moveTo>
                              <a:cubicBezTo>
                                <a:pt x="5608" y="11557"/>
                                <a:pt x="5608" y="11561"/>
                                <a:pt x="5608" y="11566"/>
                              </a:cubicBezTo>
                            </a:path>
                            <a:path w="4584" h="1861">
                              <a:moveTo>
                                <a:pt x="1619" y="12642"/>
                              </a:moveTo>
                              <a:cubicBezTo>
                                <a:pt x="1637" y="12634"/>
                                <a:pt x="1653" y="12632"/>
                                <a:pt x="1671" y="12623"/>
                              </a:cubicBezTo>
                              <a:cubicBezTo>
                                <a:pt x="1777" y="12573"/>
                                <a:pt x="1890" y="12509"/>
                                <a:pt x="1990" y="12446"/>
                              </a:cubicBezTo>
                              <a:cubicBezTo>
                                <a:pt x="2026" y="12423"/>
                                <a:pt x="2060" y="12402"/>
                                <a:pt x="2097" y="12381"/>
                              </a:cubicBezTo>
                              <a:cubicBezTo>
                                <a:pt x="2163" y="12344"/>
                                <a:pt x="2216" y="12304"/>
                                <a:pt x="2273" y="12255"/>
                              </a:cubicBezTo>
                              <a:cubicBezTo>
                                <a:pt x="2360" y="12181"/>
                                <a:pt x="2454" y="12139"/>
                                <a:pt x="2554" y="12086"/>
                              </a:cubicBezTo>
                              <a:cubicBezTo>
                                <a:pt x="2627" y="12047"/>
                                <a:pt x="2702" y="12009"/>
                                <a:pt x="2771" y="11964"/>
                              </a:cubicBezTo>
                              <a:cubicBezTo>
                                <a:pt x="2921" y="11866"/>
                                <a:pt x="3086" y="11783"/>
                                <a:pt x="3231" y="11681"/>
                              </a:cubicBezTo>
                              <a:cubicBezTo>
                                <a:pt x="3339" y="11605"/>
                                <a:pt x="3438" y="11509"/>
                                <a:pt x="3540" y="11426"/>
                              </a:cubicBezTo>
                              <a:cubicBezTo>
                                <a:pt x="3623" y="11359"/>
                                <a:pt x="3709" y="11298"/>
                                <a:pt x="3791" y="11230"/>
                              </a:cubicBezTo>
                              <a:cubicBezTo>
                                <a:pt x="3890" y="11148"/>
                                <a:pt x="3996" y="11058"/>
                                <a:pt x="4085" y="10972"/>
                              </a:cubicBezTo>
                              <a:cubicBezTo>
                                <a:pt x="4118" y="10940"/>
                                <a:pt x="4149" y="10901"/>
                                <a:pt x="4183" y="10867"/>
                              </a:cubicBezTo>
                              <a:cubicBezTo>
                                <a:pt x="4195" y="10855"/>
                                <a:pt x="4179" y="10892"/>
                                <a:pt x="4196" y="10888"/>
                              </a:cubicBezTo>
                            </a:path>
                            <a:path w="4584" h="1861">
                              <a:moveTo>
                                <a:pt x="2879" y="11230"/>
                              </a:moveTo>
                              <a:cubicBezTo>
                                <a:pt x="2883" y="11252"/>
                                <a:pt x="2883" y="11272"/>
                                <a:pt x="2883" y="11294"/>
                              </a:cubicBezTo>
                              <a:cubicBezTo>
                                <a:pt x="2883" y="11355"/>
                                <a:pt x="2883" y="11416"/>
                                <a:pt x="2879" y="11477"/>
                              </a:cubicBezTo>
                              <a:cubicBezTo>
                                <a:pt x="2877" y="11502"/>
                                <a:pt x="2879" y="11527"/>
                                <a:pt x="2879" y="11552"/>
                              </a:cubicBezTo>
                              <a:cubicBezTo>
                                <a:pt x="2891" y="11533"/>
                                <a:pt x="2895" y="11512"/>
                                <a:pt x="2906" y="11493"/>
                              </a:cubicBezTo>
                              <a:cubicBezTo>
                                <a:pt x="2919" y="11470"/>
                                <a:pt x="2936" y="11434"/>
                                <a:pt x="2963" y="11425"/>
                              </a:cubicBezTo>
                              <a:cubicBezTo>
                                <a:pt x="2986" y="11417"/>
                                <a:pt x="3000" y="11439"/>
                                <a:pt x="3009" y="11456"/>
                              </a:cubicBezTo>
                              <a:cubicBezTo>
                                <a:pt x="3017" y="11472"/>
                                <a:pt x="3024" y="11507"/>
                                <a:pt x="3017" y="11525"/>
                              </a:cubicBezTo>
                              <a:cubicBezTo>
                                <a:pt x="3010" y="11544"/>
                                <a:pt x="2985" y="11551"/>
                                <a:pt x="2968" y="11557"/>
                              </a:cubicBezTo>
                              <a:cubicBezTo>
                                <a:pt x="2948" y="11564"/>
                                <a:pt x="2925" y="11568"/>
                                <a:pt x="2908" y="11580"/>
                              </a:cubicBezTo>
                              <a:cubicBezTo>
                                <a:pt x="2904" y="11584"/>
                                <a:pt x="2900" y="11587"/>
                                <a:pt x="2896" y="11591"/>
                              </a:cubicBezTo>
                            </a:path>
                            <a:path w="4584" h="1861">
                              <a:moveTo>
                                <a:pt x="3152" y="11498"/>
                              </a:moveTo>
                              <a:cubicBezTo>
                                <a:pt x="3147" y="11494"/>
                                <a:pt x="3143" y="11490"/>
                                <a:pt x="3138" y="114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,10856" coordsize="4584,1861" path="m1462,11189c1473,11175,1476,11170,1483,11161c1486,11186,1490,11213,1493,11239c1498,11278,1499,11318,1503,11357c1518,11492,1527,11626,1534,11761c1537,11815,1538,11868,1538,11922c1539,12043,1531,12162,1524,12283c1521,12333,1518,12383,1515,12432c1512,12491,1491,12604,1525,12654c1547,12688,1560,12688,1594,12697c1725,12733,1894,12689,2029,12693c2109,12695,2187,12716,2267,12716c2362,12716,2450,12672,2543,12654c2572,12648,2601,12646,2630,12640c2657,12635,2681,12628,2708,12624c2755,12616,2798,12610,2846,12608c2909,12606,2964,12616,3026,12623c3049,12626,3070,12628,3094,12629c3182,12633,3269,12620,3357,12619c3439,12618,3519,12602,3598,12601c3638,12600,3677,12608,3716,12615c3737,12619,3756,12621,3777,12627c3846,12646,3903,12673,3975,12679c4073,12688,4175,12680,4270,12686c4330,12690,4337,12674,4370,12660em1574,12629c1590,12625,1605,12618,1621,12614c1642,12609,1664,12604,1686,12599c1703,12595,1720,12594,1736,12590c1753,12586,1768,12582,1784,12579c1804,12575,1822,12573,1841,12570c1863,12567,1886,12565,1908,12563c1960,12559,2010,12555,2062,12552c2082,12551,2104,12551,2124,12549c2150,12546,2174,12545,2200,12541c2253,12532,2304,12525,2357,12518c2375,12515,2395,12510,2413,12508c2457,12504,2494,12501,2536,12490c2571,12481,2609,12471,2643,12460c2670,12451,2694,12442,2721,12436c2738,12432,2754,12431,2771,12428c2788,12425,2803,12421,2820,12419c2845,12415,2870,12414,2895,12410c2935,12404,2964,12399,3002,12386c3036,12375,3069,12360,3103,12346c3121,12339,3139,12330,3157,12323c3214,12301,3253,12313,3309,12306c3327,12304,3343,12304,3360,12300c3401,12291,3452,12268,3492,12255c3511,12249,3527,12246,3545,12236c3594,12209,3624,12179,3677,12163c3700,12156,3726,12150,3750,12146c3784,12140,3821,12145,3855,12137c3875,12132,3899,12115,3919,12109c3936,12104,3954,12101,3972,12096c3991,12090,4007,12084,4026,12080c4048,12075,4072,12072,4094,12066c4128,12056,4163,12049,4196,12041c4233,12031,4270,12023,4307,12013c4329,12007,4345,12003,4364,11994c4407,11973,4439,11932,4487,11919c4514,11912,4531,11918,4546,11917em1153,12550c1149,12528,1144,12506,1130,12488c1113,12468,1091,12481,1075,12492c1060,12503,1033,12521,1028,12540c1023,12558,1022,12581,1034,12595c1050,12614,1068,12615,1089,12620c1116,12627,1124,12623,1143,12600c1157,12583,1164,12565,1174,12546c1182,12564,1190,12585,1192,12606c1194,12627,1185,12654,1197,12673c1201,12678,1206,12683,1210,12688em1371,12641c1378,12628,1381,12624,1379,12614em5478,11479c5472,11457,5469,11431,5442,11426c5411,11420,5379,11451,5360,11470c5335,11494,5321,11520,5319,11554c5318,11579,5331,11605,5361,11598c5390,11591,5413,11562,5429,11540c5444,11519,5456,11494,5467,11470c5472,11458,5474,11454,5479,11447c5489,11469,5484,11485,5487,11509c5490,11531,5490,11556,5495,11577c5497,11582,5498,11586,5500,11591em5608,11552c5608,11557,5608,11561,5608,11566em1619,12642c1637,12634,1653,12632,1671,12623c1777,12573,1890,12509,1990,12446c2026,12423,2060,12402,2097,12381c2163,12344,2216,12304,2273,12255c2360,12181,2454,12139,2554,12086c2627,12047,2702,12009,2771,11964c2921,11866,3086,11783,3231,11681c3339,11605,3438,11509,3540,11426c3623,11359,3709,11298,3791,11230c3890,11148,3996,11058,4085,10972c4118,10940,4149,10901,4183,10867c4195,10855,4179,10892,4196,10888em2879,11230c2883,11252,2883,11272,2883,11294c2883,11355,2883,11416,2879,11477c2877,11502,2879,11527,2879,11552c2891,11533,2895,11512,2906,11493c2919,11470,2936,11434,2963,11425c2986,11417,3000,11439,3009,11456c3017,11472,3024,11507,3017,11525c3010,11544,2985,11551,2968,11557c2948,11564,2925,11568,2908,11580c2904,11584,2900,11587,2896,11591em3152,11498c3147,11494,3143,11490,3138,11486e" stroked="t" o:allowincell="f" style="position:absolute;margin-left:-27.65pt;margin-top:3.25pt;width:129.9pt;height:52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To show a slow change: </w:t>
      </w:r>
      <w:r>
        <w:rPr>
          <w:rFonts w:cs="Candara" w:ascii="Candara" w:hAnsi="Candara"/>
          <w:b/>
          <w:sz w:val="22"/>
          <w:szCs w:val="22"/>
        </w:rPr>
        <w:t xml:space="preserve">The graph shows </w:t>
      </w:r>
      <w:r>
        <w:rPr>
          <w:rFonts w:cs="Candara" w:ascii="Candara" w:hAnsi="Candara"/>
          <w:b/>
          <w:sz w:val="22"/>
          <w:szCs w:val="22"/>
          <w:u w:val="single"/>
        </w:rPr>
        <w:t>a</w:t>
      </w:r>
      <w:r>
        <w:rPr>
          <w:rFonts w:cs="Candara" w:ascii="Candara" w:hAnsi="Candara"/>
          <w:b/>
          <w:sz w:val="22"/>
          <w:szCs w:val="22"/>
        </w:rPr>
        <w:t xml:space="preserve"> </w:t>
      </w:r>
      <w:r>
        <w:rPr>
          <w:rFonts w:cs="Candara" w:ascii="Candara" w:hAnsi="Candara"/>
          <w:b/>
          <w:color w:val="FF0000"/>
          <w:sz w:val="22"/>
          <w:szCs w:val="22"/>
          <w:u w:val="single"/>
        </w:rPr>
        <w:t>gradual increase</w:t>
      </w:r>
      <w:r>
        <w:rPr>
          <w:rFonts w:cs="Candara" w:ascii="Candara" w:hAnsi="Candara"/>
          <w:b/>
          <w:sz w:val="22"/>
          <w:szCs w:val="22"/>
        </w:rPr>
        <w:t>…. in ….</w:t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645</wp:posOffset>
                </wp:positionH>
                <wp:positionV relativeFrom="paragraph">
                  <wp:posOffset>62865</wp:posOffset>
                </wp:positionV>
                <wp:extent cx="88900" cy="73025"/>
                <wp:effectExtent l="698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04">
                              <a:moveTo>
                                <a:pt x="5423" y="12338"/>
                              </a:moveTo>
                              <a:cubicBezTo>
                                <a:pt x="5413" y="12356"/>
                                <a:pt x="5402" y="12376"/>
                                <a:pt x="5400" y="12397"/>
                              </a:cubicBezTo>
                              <a:cubicBezTo>
                                <a:pt x="5396" y="12437"/>
                                <a:pt x="5400" y="12479"/>
                                <a:pt x="5400" y="12519"/>
                              </a:cubicBezTo>
                              <a:cubicBezTo>
                                <a:pt x="5426" y="12517"/>
                                <a:pt x="5422" y="12497"/>
                                <a:pt x="5438" y="12472"/>
                              </a:cubicBezTo>
                              <a:cubicBezTo>
                                <a:pt x="5448" y="12457"/>
                                <a:pt x="5467" y="12437"/>
                                <a:pt x="5488" y="12444"/>
                              </a:cubicBezTo>
                              <a:cubicBezTo>
                                <a:pt x="5512" y="12452"/>
                                <a:pt x="5507" y="12476"/>
                                <a:pt x="5507" y="12496"/>
                              </a:cubicBezTo>
                              <a:cubicBezTo>
                                <a:pt x="5507" y="12523"/>
                                <a:pt x="5501" y="12524"/>
                                <a:pt x="5477" y="12529"/>
                              </a:cubicBezTo>
                              <a:cubicBezTo>
                                <a:pt x="5457" y="12533"/>
                                <a:pt x="5435" y="12533"/>
                                <a:pt x="5415" y="12537"/>
                              </a:cubicBezTo>
                              <a:cubicBezTo>
                                <a:pt x="5411" y="12538"/>
                                <a:pt x="5408" y="12540"/>
                                <a:pt x="5404" y="12541"/>
                              </a:cubicBezTo>
                            </a:path>
                            <a:path w="247" h="204">
                              <a:moveTo>
                                <a:pt x="5646" y="12526"/>
                              </a:moveTo>
                              <a:cubicBezTo>
                                <a:pt x="5633" y="12519"/>
                                <a:pt x="5629" y="12517"/>
                                <a:pt x="5621" y="125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00,12338" coordsize="247,204" path="m5423,12338c5413,12356,5402,12376,5400,12397c5396,12437,5400,12479,5400,12519c5426,12517,5422,12497,5438,12472c5448,12457,5467,12437,5488,12444c5512,12452,5507,12476,5507,12496c5507,12523,5501,12524,5477,12529c5457,12533,5435,12533,5415,12537c5411,12538,5408,12540,5404,12541em5646,12526c5633,12519,5629,12517,5621,12511e" stroked="t" o:allowincell="f" style="position:absolute;margin-left:96.35pt;margin-top:4.95pt;width:6.95pt;height:5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  <w:r>
        <w:rPr>
          <w:rFonts w:cs="Candara" w:ascii="Candara" w:hAnsi="Candara"/>
          <w:sz w:val="22"/>
          <w:szCs w:val="22"/>
        </w:rPr>
        <w:t xml:space="preserve">To show a quick change: </w:t>
      </w:r>
      <w:r>
        <w:rPr>
          <w:rFonts w:cs="Candara" w:ascii="Candara" w:hAnsi="Candara"/>
          <w:b/>
          <w:sz w:val="22"/>
          <w:szCs w:val="22"/>
        </w:rPr>
        <w:t xml:space="preserve">The graph shows </w:t>
      </w:r>
      <w:r>
        <w:rPr>
          <w:rFonts w:cs="Candara" w:ascii="Candara" w:hAnsi="Candara"/>
          <w:b/>
          <w:color w:val="000000"/>
          <w:sz w:val="22"/>
          <w:szCs w:val="22"/>
          <w:u w:val="single"/>
        </w:rPr>
        <w:t xml:space="preserve">a </w:t>
      </w:r>
      <w:r>
        <w:rPr>
          <w:rFonts w:cs="Candara" w:ascii="Candara" w:hAnsi="Candara"/>
          <w:b/>
          <w:color w:val="FF0000"/>
          <w:sz w:val="22"/>
          <w:szCs w:val="22"/>
          <w:u w:val="single"/>
        </w:rPr>
        <w:t>rapid increase</w:t>
      </w:r>
      <w:r>
        <w:rPr>
          <w:rFonts w:cs="Candara" w:ascii="Candara" w:hAnsi="Candara"/>
          <w:b/>
          <w:sz w:val="22"/>
          <w:szCs w:val="22"/>
        </w:rPr>
        <w:t>….in….</w:t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720" w:firstLine="72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13335</wp:posOffset>
                </wp:positionV>
                <wp:extent cx="986155" cy="516255"/>
                <wp:effectExtent l="6985" t="698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9" h="1434">
                              <a:moveTo>
                                <a:pt x="1533" y="13649"/>
                              </a:moveTo>
                              <a:cubicBezTo>
                                <a:pt x="1533" y="13635"/>
                                <a:pt x="1533" y="13630"/>
                                <a:pt x="1533" y="13621"/>
                              </a:cubicBezTo>
                              <a:cubicBezTo>
                                <a:pt x="1537" y="13680"/>
                                <a:pt x="1540" y="13739"/>
                                <a:pt x="1546" y="13798"/>
                              </a:cubicBezTo>
                              <a:cubicBezTo>
                                <a:pt x="1550" y="13838"/>
                                <a:pt x="1555" y="13877"/>
                                <a:pt x="1557" y="13918"/>
                              </a:cubicBezTo>
                              <a:cubicBezTo>
                                <a:pt x="1566" y="14166"/>
                                <a:pt x="1559" y="14415"/>
                                <a:pt x="1568" y="14663"/>
                              </a:cubicBezTo>
                              <a:cubicBezTo>
                                <a:pt x="1570" y="14719"/>
                                <a:pt x="1571" y="14774"/>
                                <a:pt x="1574" y="14830"/>
                              </a:cubicBezTo>
                              <a:cubicBezTo>
                                <a:pt x="1577" y="14876"/>
                                <a:pt x="1564" y="14979"/>
                                <a:pt x="1594" y="15017"/>
                              </a:cubicBezTo>
                              <a:cubicBezTo>
                                <a:pt x="1611" y="15039"/>
                                <a:pt x="1601" y="15047"/>
                                <a:pt x="1633" y="15054"/>
                              </a:cubicBezTo>
                              <a:cubicBezTo>
                                <a:pt x="1641" y="15056"/>
                                <a:pt x="1683" y="15031"/>
                                <a:pt x="1696" y="15029"/>
                              </a:cubicBezTo>
                              <a:cubicBezTo>
                                <a:pt x="1717" y="15026"/>
                                <a:pt x="1739" y="15021"/>
                                <a:pt x="1761" y="15019"/>
                              </a:cubicBezTo>
                              <a:cubicBezTo>
                                <a:pt x="1833" y="15012"/>
                                <a:pt x="1914" y="15012"/>
                                <a:pt x="1987" y="15020"/>
                              </a:cubicBezTo>
                              <a:cubicBezTo>
                                <a:pt x="2010" y="15022"/>
                                <a:pt x="2034" y="15028"/>
                                <a:pt x="2056" y="15031"/>
                              </a:cubicBezTo>
                              <a:cubicBezTo>
                                <a:pt x="2081" y="15034"/>
                                <a:pt x="2110" y="15039"/>
                                <a:pt x="2134" y="15040"/>
                              </a:cubicBezTo>
                              <a:cubicBezTo>
                                <a:pt x="2181" y="15043"/>
                                <a:pt x="2228" y="15039"/>
                                <a:pt x="2274" y="15034"/>
                              </a:cubicBezTo>
                              <a:cubicBezTo>
                                <a:pt x="2300" y="15031"/>
                                <a:pt x="2327" y="15030"/>
                                <a:pt x="2353" y="15026"/>
                              </a:cubicBezTo>
                              <a:cubicBezTo>
                                <a:pt x="2395" y="15020"/>
                                <a:pt x="2436" y="15006"/>
                                <a:pt x="2478" y="15002"/>
                              </a:cubicBezTo>
                              <a:cubicBezTo>
                                <a:pt x="2511" y="14999"/>
                                <a:pt x="2544" y="15001"/>
                                <a:pt x="2577" y="15000"/>
                              </a:cubicBezTo>
                              <a:cubicBezTo>
                                <a:pt x="2658" y="14998"/>
                                <a:pt x="2735" y="14993"/>
                                <a:pt x="2814" y="14987"/>
                              </a:cubicBezTo>
                              <a:cubicBezTo>
                                <a:pt x="2855" y="14984"/>
                                <a:pt x="2895" y="14983"/>
                                <a:pt x="2936" y="14979"/>
                              </a:cubicBezTo>
                              <a:cubicBezTo>
                                <a:pt x="2959" y="14977"/>
                                <a:pt x="2980" y="14973"/>
                                <a:pt x="3003" y="14972"/>
                              </a:cubicBezTo>
                              <a:cubicBezTo>
                                <a:pt x="3110" y="14968"/>
                                <a:pt x="3217" y="14972"/>
                                <a:pt x="3323" y="14974"/>
                              </a:cubicBezTo>
                              <a:cubicBezTo>
                                <a:pt x="3366" y="14975"/>
                                <a:pt x="3408" y="14970"/>
                                <a:pt x="3451" y="14970"/>
                              </a:cubicBezTo>
                              <a:cubicBezTo>
                                <a:pt x="3518" y="14970"/>
                                <a:pt x="3584" y="14978"/>
                                <a:pt x="3650" y="14985"/>
                              </a:cubicBezTo>
                              <a:cubicBezTo>
                                <a:pt x="3665" y="14987"/>
                                <a:pt x="3681" y="14993"/>
                                <a:pt x="3697" y="14994"/>
                              </a:cubicBezTo>
                              <a:cubicBezTo>
                                <a:pt x="3750" y="14999"/>
                                <a:pt x="3807" y="14999"/>
                                <a:pt x="3860" y="15001"/>
                              </a:cubicBezTo>
                              <a:cubicBezTo>
                                <a:pt x="3924" y="15003"/>
                                <a:pt x="3990" y="15002"/>
                                <a:pt x="4053" y="14994"/>
                              </a:cubicBezTo>
                              <a:cubicBezTo>
                                <a:pt x="4087" y="14990"/>
                                <a:pt x="4121" y="14980"/>
                                <a:pt x="4156" y="14976"/>
                              </a:cubicBezTo>
                              <a:cubicBezTo>
                                <a:pt x="4193" y="14972"/>
                                <a:pt x="4251" y="14978"/>
                                <a:pt x="4271" y="14955"/>
                              </a:cubicBezTo>
                              <a:cubicBezTo>
                                <a:pt x="4265" y="14937"/>
                                <a:pt x="4263" y="14932"/>
                                <a:pt x="4259" y="149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3,13621" coordsize="2739,1434" path="m1533,13649c1533,13635,1533,13630,1533,13621c1537,13680,1540,13739,1546,13798c1550,13838,1555,13877,1557,13918c1566,14166,1559,14415,1568,14663c1570,14719,1571,14774,1574,14830c1577,14876,1564,14979,1594,15017c1611,15039,1601,15047,1633,15054c1641,15056,1683,15031,1696,15029c1717,15026,1739,15021,1761,15019c1833,15012,1914,15012,1987,15020c2010,15022,2034,15028,2056,15031c2081,15034,2110,15039,2134,15040c2181,15043,2228,15039,2274,15034c2300,15031,2327,15030,2353,15026c2395,15020,2436,15006,2478,15002c2511,14999,2544,15001,2577,15000c2658,14998,2735,14993,2814,14987c2855,14984,2895,14983,2936,14979c2959,14977,2980,14973,3003,14972c3110,14968,3217,14972,3323,14974c3366,14975,3408,14970,3451,14970c3518,14970,3584,14978,3650,14985c3665,14987,3681,14993,3697,14994c3750,14999,3807,14999,3860,15001c3924,15003,3990,15002,4053,14994c4087,14990,4121,14980,4156,14976c4193,14972,4251,14978,4271,14955c4265,14937,4263,14932,4259,14921e" stroked="t" o:allowincell="f" style="position:absolute;margin-left:-13.25pt;margin-top:1.05pt;width:77.6pt;height:4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107315</wp:posOffset>
                </wp:positionV>
                <wp:extent cx="1073785" cy="372110"/>
                <wp:effectExtent l="7620" t="698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3" h="1034">
                              <a:moveTo>
                                <a:pt x="1682" y="13915"/>
                              </a:moveTo>
                              <a:cubicBezTo>
                                <a:pt x="1691" y="13933"/>
                                <a:pt x="1697" y="13958"/>
                                <a:pt x="1709" y="13975"/>
                              </a:cubicBezTo>
                              <a:cubicBezTo>
                                <a:pt x="1722" y="13992"/>
                                <a:pt x="1738" y="14006"/>
                                <a:pt x="1751" y="14023"/>
                              </a:cubicBezTo>
                              <a:cubicBezTo>
                                <a:pt x="1764" y="14040"/>
                                <a:pt x="1775" y="14062"/>
                                <a:pt x="1792" y="14076"/>
                              </a:cubicBezTo>
                              <a:cubicBezTo>
                                <a:pt x="1820" y="14099"/>
                                <a:pt x="1852" y="14113"/>
                                <a:pt x="1878" y="14139"/>
                              </a:cubicBezTo>
                              <a:cubicBezTo>
                                <a:pt x="1924" y="14184"/>
                                <a:pt x="1951" y="14249"/>
                                <a:pt x="2003" y="14289"/>
                              </a:cubicBezTo>
                              <a:cubicBezTo>
                                <a:pt x="2018" y="14301"/>
                                <a:pt x="2037" y="14306"/>
                                <a:pt x="2052" y="14317"/>
                              </a:cubicBezTo>
                              <a:cubicBezTo>
                                <a:pt x="2093" y="14346"/>
                                <a:pt x="2133" y="14368"/>
                                <a:pt x="2177" y="14391"/>
                              </a:cubicBezTo>
                              <a:cubicBezTo>
                                <a:pt x="2202" y="14404"/>
                                <a:pt x="2228" y="14415"/>
                                <a:pt x="2253" y="14427"/>
                              </a:cubicBezTo>
                              <a:cubicBezTo>
                                <a:pt x="2300" y="14450"/>
                                <a:pt x="2348" y="14474"/>
                                <a:pt x="2397" y="14492"/>
                              </a:cubicBezTo>
                              <a:cubicBezTo>
                                <a:pt x="2419" y="14500"/>
                                <a:pt x="2439" y="14507"/>
                                <a:pt x="2462" y="14512"/>
                              </a:cubicBezTo>
                              <a:cubicBezTo>
                                <a:pt x="2481" y="14516"/>
                                <a:pt x="2499" y="14518"/>
                                <a:pt x="2518" y="14521"/>
                              </a:cubicBezTo>
                              <a:cubicBezTo>
                                <a:pt x="2539" y="14525"/>
                                <a:pt x="2558" y="14531"/>
                                <a:pt x="2579" y="14535"/>
                              </a:cubicBezTo>
                              <a:cubicBezTo>
                                <a:pt x="2597" y="14539"/>
                                <a:pt x="2614" y="14542"/>
                                <a:pt x="2632" y="14546"/>
                              </a:cubicBezTo>
                              <a:cubicBezTo>
                                <a:pt x="2670" y="14554"/>
                                <a:pt x="2705" y="14562"/>
                                <a:pt x="2742" y="14569"/>
                              </a:cubicBezTo>
                              <a:cubicBezTo>
                                <a:pt x="2758" y="14572"/>
                                <a:pt x="2777" y="14573"/>
                                <a:pt x="2793" y="14577"/>
                              </a:cubicBezTo>
                              <a:cubicBezTo>
                                <a:pt x="2826" y="14586"/>
                                <a:pt x="2856" y="14602"/>
                                <a:pt x="2885" y="14614"/>
                              </a:cubicBezTo>
                              <a:cubicBezTo>
                                <a:pt x="2905" y="14622"/>
                                <a:pt x="2928" y="14635"/>
                                <a:pt x="2949" y="14640"/>
                              </a:cubicBezTo>
                              <a:cubicBezTo>
                                <a:pt x="2966" y="14644"/>
                                <a:pt x="2987" y="14640"/>
                                <a:pt x="3004" y="14645"/>
                              </a:cubicBezTo>
                              <a:cubicBezTo>
                                <a:pt x="3038" y="14654"/>
                                <a:pt x="3078" y="14669"/>
                                <a:pt x="3110" y="14681"/>
                              </a:cubicBezTo>
                              <a:cubicBezTo>
                                <a:pt x="3151" y="14696"/>
                                <a:pt x="3182" y="14709"/>
                                <a:pt x="3226" y="14713"/>
                              </a:cubicBezTo>
                              <a:cubicBezTo>
                                <a:pt x="3267" y="14717"/>
                                <a:pt x="3300" y="14721"/>
                                <a:pt x="3340" y="14729"/>
                              </a:cubicBezTo>
                              <a:cubicBezTo>
                                <a:pt x="3361" y="14733"/>
                                <a:pt x="3383" y="14736"/>
                                <a:pt x="3403" y="14741"/>
                              </a:cubicBezTo>
                              <a:cubicBezTo>
                                <a:pt x="3443" y="14751"/>
                                <a:pt x="3485" y="14758"/>
                                <a:pt x="3524" y="14769"/>
                              </a:cubicBezTo>
                              <a:cubicBezTo>
                                <a:pt x="3543" y="14774"/>
                                <a:pt x="3558" y="14780"/>
                                <a:pt x="3577" y="14786"/>
                              </a:cubicBezTo>
                              <a:cubicBezTo>
                                <a:pt x="3595" y="14792"/>
                                <a:pt x="3611" y="14800"/>
                                <a:pt x="3629" y="14806"/>
                              </a:cubicBezTo>
                              <a:cubicBezTo>
                                <a:pt x="3684" y="14825"/>
                                <a:pt x="3738" y="14841"/>
                                <a:pt x="3792" y="14858"/>
                              </a:cubicBezTo>
                              <a:cubicBezTo>
                                <a:pt x="3817" y="14866"/>
                                <a:pt x="3840" y="14880"/>
                                <a:pt x="3865" y="14887"/>
                              </a:cubicBezTo>
                              <a:cubicBezTo>
                                <a:pt x="3883" y="14892"/>
                                <a:pt x="3901" y="14894"/>
                                <a:pt x="3919" y="14897"/>
                              </a:cubicBezTo>
                              <a:cubicBezTo>
                                <a:pt x="3937" y="14901"/>
                                <a:pt x="3955" y="14903"/>
                                <a:pt x="3973" y="14905"/>
                              </a:cubicBezTo>
                              <a:cubicBezTo>
                                <a:pt x="3996" y="14908"/>
                                <a:pt x="4021" y="14912"/>
                                <a:pt x="4044" y="14914"/>
                              </a:cubicBezTo>
                            </a:path>
                            <a:path w="2983" h="1034">
                              <a:moveTo>
                                <a:pt x="1247" y="13957"/>
                              </a:moveTo>
                              <a:cubicBezTo>
                                <a:pt x="1233" y="13939"/>
                                <a:pt x="1218" y="13918"/>
                                <a:pt x="1200" y="13904"/>
                              </a:cubicBezTo>
                              <a:cubicBezTo>
                                <a:pt x="1182" y="13890"/>
                                <a:pt x="1156" y="13879"/>
                                <a:pt x="1133" y="13881"/>
                              </a:cubicBezTo>
                              <a:cubicBezTo>
                                <a:pt x="1108" y="13883"/>
                                <a:pt x="1088" y="13904"/>
                                <a:pt x="1075" y="13924"/>
                              </a:cubicBezTo>
                              <a:cubicBezTo>
                                <a:pt x="1065" y="13939"/>
                                <a:pt x="1055" y="13968"/>
                                <a:pt x="1064" y="13986"/>
                              </a:cubicBezTo>
                              <a:cubicBezTo>
                                <a:pt x="1075" y="14008"/>
                                <a:pt x="1099" y="14022"/>
                                <a:pt x="1121" y="14030"/>
                              </a:cubicBezTo>
                              <a:cubicBezTo>
                                <a:pt x="1142" y="14038"/>
                                <a:pt x="1164" y="14039"/>
                                <a:pt x="1183" y="14027"/>
                              </a:cubicBezTo>
                              <a:cubicBezTo>
                                <a:pt x="1204" y="14014"/>
                                <a:pt x="1214" y="13987"/>
                                <a:pt x="1224" y="13965"/>
                              </a:cubicBezTo>
                              <a:cubicBezTo>
                                <a:pt x="1233" y="13945"/>
                                <a:pt x="1241" y="13926"/>
                                <a:pt x="1252" y="13907"/>
                              </a:cubicBezTo>
                              <a:cubicBezTo>
                                <a:pt x="1259" y="13929"/>
                                <a:pt x="1258" y="13949"/>
                                <a:pt x="1258" y="13973"/>
                              </a:cubicBezTo>
                              <a:cubicBezTo>
                                <a:pt x="1258" y="14004"/>
                                <a:pt x="1244" y="14061"/>
                                <a:pt x="1273" y="14053"/>
                              </a:cubicBezTo>
                            </a:path>
                            <a:path w="2983" h="1034">
                              <a:moveTo>
                                <a:pt x="1366" y="14000"/>
                              </a:move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  <a:lnTo>
                                <a:pt x="1366" y="1400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2,13881" coordsize="2983,1034" path="m1682,13915c1691,13933,1697,13958,1709,13975c1722,13992,1738,14006,1751,14023c1764,14040,1775,14062,1792,14076c1820,14099,1852,14113,1878,14139c1924,14184,1951,14249,2003,14289c2018,14301,2037,14306,2052,14317c2093,14346,2133,14368,2177,14391c2202,14404,2228,14415,2253,14427c2300,14450,2348,14474,2397,14492c2419,14500,2439,14507,2462,14512c2481,14516,2499,14518,2518,14521c2539,14525,2558,14531,2579,14535c2597,14539,2614,14542,2632,14546c2670,14554,2705,14562,2742,14569c2758,14572,2777,14573,2793,14577c2826,14586,2856,14602,2885,14614c2905,14622,2928,14635,2949,14640c2966,14644,2987,14640,3004,14645c3038,14654,3078,14669,3110,14681c3151,14696,3182,14709,3226,14713c3267,14717,3300,14721,3340,14729c3361,14733,3383,14736,3403,14741c3443,14751,3485,14758,3524,14769c3543,14774,3558,14780,3577,14786c3595,14792,3611,14800,3629,14806c3684,14825,3738,14841,3792,14858c3817,14866,3840,14880,3865,14887c3883,14892,3901,14894,3919,14897c3937,14901,3955,14903,3973,14905c3996,14908,4021,14912,4044,14914em1247,13957c1233,13939,1218,13918,1200,13904c1182,13890,1156,13879,1133,13881c1108,13883,1088,13904,1075,13924c1065,13939,1055,13968,1064,13986c1075,14008,1099,14022,1121,14030c1142,14038,1164,14039,1183,14027c1204,14014,1214,13987,1224,13965c1233,13945,1241,13926,1252,13907c1259,13929,1258,13949,1258,13973c1258,14004,1244,14061,1273,14053em1366,14000l1366,14000l1366,14000l1366,14000l1366,14000l1366,14000l1366,14000l1366,14000l1366,14000l1366,14000l1366,14000l1366,14000l1366,14000e" stroked="t" o:allowincell="f" style="position:absolute;margin-left:-26.6pt;margin-top:8.45pt;width:84.5pt;height:29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9540</wp:posOffset>
                </wp:positionH>
                <wp:positionV relativeFrom="paragraph">
                  <wp:posOffset>142875</wp:posOffset>
                </wp:positionV>
                <wp:extent cx="283845" cy="408940"/>
                <wp:effectExtent l="6985" t="6350" r="571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8" h="1136">
                              <a:moveTo>
                                <a:pt x="1641" y="13981"/>
                              </a:moveTo>
                              <a:cubicBezTo>
                                <a:pt x="1645" y="13999"/>
                                <a:pt x="1651" y="14017"/>
                                <a:pt x="1655" y="14035"/>
                              </a:cubicBezTo>
                              <a:cubicBezTo>
                                <a:pt x="1659" y="14052"/>
                                <a:pt x="1657" y="14069"/>
                                <a:pt x="1662" y="14086"/>
                              </a:cubicBezTo>
                              <a:cubicBezTo>
                                <a:pt x="1668" y="14107"/>
                                <a:pt x="1676" y="14129"/>
                                <a:pt x="1685" y="14149"/>
                              </a:cubicBezTo>
                              <a:cubicBezTo>
                                <a:pt x="1697" y="14177"/>
                                <a:pt x="1708" y="14204"/>
                                <a:pt x="1720" y="14232"/>
                              </a:cubicBezTo>
                              <a:cubicBezTo>
                                <a:pt x="1729" y="14253"/>
                                <a:pt x="1737" y="14275"/>
                                <a:pt x="1745" y="14295"/>
                              </a:cubicBezTo>
                              <a:cubicBezTo>
                                <a:pt x="1752" y="14311"/>
                                <a:pt x="1759" y="14325"/>
                                <a:pt x="1766" y="14341"/>
                              </a:cubicBezTo>
                              <a:cubicBezTo>
                                <a:pt x="1783" y="14379"/>
                                <a:pt x="1803" y="14412"/>
                                <a:pt x="1829" y="14444"/>
                              </a:cubicBezTo>
                              <a:cubicBezTo>
                                <a:pt x="1846" y="14465"/>
                                <a:pt x="1864" y="14484"/>
                                <a:pt x="1881" y="14505"/>
                              </a:cubicBezTo>
                              <a:cubicBezTo>
                                <a:pt x="1917" y="14549"/>
                                <a:pt x="1944" y="14594"/>
                                <a:pt x="1969" y="14644"/>
                              </a:cubicBezTo>
                              <a:cubicBezTo>
                                <a:pt x="1981" y="14667"/>
                                <a:pt x="1991" y="14691"/>
                                <a:pt x="2003" y="14714"/>
                              </a:cubicBezTo>
                              <a:cubicBezTo>
                                <a:pt x="2014" y="14734"/>
                                <a:pt x="2026" y="14754"/>
                                <a:pt x="2038" y="14773"/>
                              </a:cubicBezTo>
                              <a:cubicBezTo>
                                <a:pt x="2051" y="14793"/>
                                <a:pt x="2064" y="14816"/>
                                <a:pt x="2079" y="14835"/>
                              </a:cubicBezTo>
                              <a:cubicBezTo>
                                <a:pt x="2097" y="14858"/>
                                <a:pt x="2117" y="14878"/>
                                <a:pt x="2135" y="14901"/>
                              </a:cubicBezTo>
                              <a:cubicBezTo>
                                <a:pt x="2153" y="14923"/>
                                <a:pt x="2165" y="14949"/>
                                <a:pt x="2179" y="14974"/>
                              </a:cubicBezTo>
                              <a:cubicBezTo>
                                <a:pt x="2198" y="15007"/>
                                <a:pt x="2216" y="15041"/>
                                <a:pt x="2235" y="15074"/>
                              </a:cubicBezTo>
                              <a:cubicBezTo>
                                <a:pt x="2245" y="15092"/>
                                <a:pt x="2242" y="15090"/>
                                <a:pt x="2259" y="15102"/>
                              </a:cubicBezTo>
                            </a:path>
                            <a:path w="788" h="1136">
                              <a:moveTo>
                                <a:pt x="2138" y="14650"/>
                              </a:moveTo>
                              <a:cubicBezTo>
                                <a:pt x="2138" y="14675"/>
                                <a:pt x="2138" y="14689"/>
                                <a:pt x="2147" y="14713"/>
                              </a:cubicBezTo>
                              <a:cubicBezTo>
                                <a:pt x="2155" y="14736"/>
                                <a:pt x="2169" y="14761"/>
                                <a:pt x="2174" y="14782"/>
                              </a:cubicBezTo>
                              <a:cubicBezTo>
                                <a:pt x="2178" y="14799"/>
                                <a:pt x="2179" y="14819"/>
                                <a:pt x="2182" y="14837"/>
                              </a:cubicBezTo>
                              <a:cubicBezTo>
                                <a:pt x="2183" y="14841"/>
                                <a:pt x="2185" y="14846"/>
                                <a:pt x="2186" y="14850"/>
                              </a:cubicBezTo>
                              <a:cubicBezTo>
                                <a:pt x="2192" y="14826"/>
                                <a:pt x="2198" y="14799"/>
                                <a:pt x="2211" y="14778"/>
                              </a:cubicBezTo>
                              <a:cubicBezTo>
                                <a:pt x="2224" y="14757"/>
                                <a:pt x="2243" y="14747"/>
                                <a:pt x="2262" y="14767"/>
                              </a:cubicBezTo>
                              <a:cubicBezTo>
                                <a:pt x="2277" y="14782"/>
                                <a:pt x="2279" y="14808"/>
                                <a:pt x="2276" y="14828"/>
                              </a:cubicBezTo>
                              <a:cubicBezTo>
                                <a:pt x="2272" y="14852"/>
                                <a:pt x="2250" y="14904"/>
                                <a:pt x="2222" y="14910"/>
                              </a:cubicBezTo>
                              <a:cubicBezTo>
                                <a:pt x="2205" y="14914"/>
                                <a:pt x="2203" y="14889"/>
                                <a:pt x="2200" y="14879"/>
                              </a:cubicBezTo>
                            </a:path>
                            <a:path w="788" h="1136">
                              <a:moveTo>
                                <a:pt x="2413" y="14860"/>
                              </a:moveTo>
                              <a:cubicBezTo>
                                <a:pt x="2420" y="14874"/>
                                <a:pt x="2422" y="14878"/>
                                <a:pt x="2428" y="14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1,13981" coordsize="788,1136" path="m1641,13981c1645,13999,1651,14017,1655,14035c1659,14052,1657,14069,1662,14086c1668,14107,1676,14129,1685,14149c1697,14177,1708,14204,1720,14232c1729,14253,1737,14275,1745,14295c1752,14311,1759,14325,1766,14341c1783,14379,1803,14412,1829,14444c1846,14465,1864,14484,1881,14505c1917,14549,1944,14594,1969,14644c1981,14667,1991,14691,2003,14714c2014,14734,2026,14754,2038,14773c2051,14793,2064,14816,2079,14835c2097,14858,2117,14878,2135,14901c2153,14923,2165,14949,2179,14974c2198,15007,2216,15041,2235,15074c2245,15092,2242,15090,2259,15102em2138,14650c2138,14675,2138,14689,2147,14713c2155,14736,2169,14761,2174,14782c2178,14799,2179,14819,2182,14837c2183,14841,2185,14846,2186,14850c2192,14826,2198,14799,2211,14778c2224,14757,2243,14747,2262,14767c2277,14782,2279,14808,2276,14828c2272,14852,2250,14904,2222,14910c2205,14914,2203,14889,2200,14879em2413,14860c2420,14874,2422,14878,2428,14887e" stroked="t" o:allowincell="f" style="position:absolute;margin-left:-10.2pt;margin-top:11.25pt;width:22.3pt;height:32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2055</wp:posOffset>
                </wp:positionH>
                <wp:positionV relativeFrom="paragraph">
                  <wp:posOffset>53975</wp:posOffset>
                </wp:positionV>
                <wp:extent cx="114300" cy="641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78">
                              <a:moveTo>
                                <a:pt x="5490" y="13824"/>
                              </a:moveTo>
                              <a:cubicBezTo>
                                <a:pt x="5488" y="13799"/>
                                <a:pt x="5484" y="13781"/>
                                <a:pt x="5468" y="13761"/>
                              </a:cubicBezTo>
                              <a:cubicBezTo>
                                <a:pt x="5449" y="13738"/>
                                <a:pt x="5423" y="13735"/>
                                <a:pt x="5396" y="13734"/>
                              </a:cubicBezTo>
                              <a:cubicBezTo>
                                <a:pt x="5370" y="13733"/>
                                <a:pt x="5353" y="13751"/>
                                <a:pt x="5343" y="13776"/>
                              </a:cubicBezTo>
                              <a:cubicBezTo>
                                <a:pt x="5335" y="13797"/>
                                <a:pt x="5337" y="13827"/>
                                <a:pt x="5344" y="13848"/>
                              </a:cubicBezTo>
                              <a:cubicBezTo>
                                <a:pt x="5352" y="13871"/>
                                <a:pt x="5370" y="13899"/>
                                <a:pt x="5395" y="13906"/>
                              </a:cubicBezTo>
                              <a:cubicBezTo>
                                <a:pt x="5418" y="13912"/>
                                <a:pt x="5433" y="13887"/>
                                <a:pt x="5442" y="13870"/>
                              </a:cubicBezTo>
                              <a:cubicBezTo>
                                <a:pt x="5457" y="13840"/>
                                <a:pt x="5459" y="13811"/>
                                <a:pt x="5468" y="13780"/>
                              </a:cubicBezTo>
                              <a:cubicBezTo>
                                <a:pt x="5487" y="13793"/>
                                <a:pt x="5492" y="13810"/>
                                <a:pt x="5495" y="13835"/>
                              </a:cubicBezTo>
                              <a:cubicBezTo>
                                <a:pt x="5497" y="13855"/>
                                <a:pt x="5492" y="13880"/>
                                <a:pt x="5499" y="13899"/>
                              </a:cubicBezTo>
                              <a:cubicBezTo>
                                <a:pt x="5506" y="13910"/>
                                <a:pt x="5508" y="13914"/>
                                <a:pt x="5518" y="13911"/>
                              </a:cubicBezTo>
                            </a:path>
                            <a:path w="317" h="178">
                              <a:moveTo>
                                <a:pt x="5643" y="13888"/>
                              </a:moveTo>
                              <a:cubicBezTo>
                                <a:pt x="5649" y="13874"/>
                                <a:pt x="5651" y="13864"/>
                                <a:pt x="5655" y="138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39,13734" coordsize="317,178" path="m5490,13824c5488,13799,5484,13781,5468,13761c5449,13738,5423,13735,5396,13734c5370,13733,5353,13751,5343,13776c5335,13797,5337,13827,5344,13848c5352,13871,5370,13899,5395,13906c5418,13912,5433,13887,5442,13870c5457,13840,5459,13811,5468,13780c5487,13793,5492,13810,5495,13835c5497,13855,5492,13880,5499,13899c5506,13910,5508,13914,5518,13911em5643,13888c5649,13874,5651,13864,5655,13849e" stroked="t" o:allowincell="f" style="position:absolute;margin-left:94.65pt;margin-top:4.25pt;width:8.95pt;height: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Candara" w:ascii="Candara" w:hAnsi="Candara"/>
          <w:sz w:val="22"/>
          <w:szCs w:val="22"/>
        </w:rPr>
        <w:t xml:space="preserve">To show a slow change: </w:t>
      </w:r>
      <w:r>
        <w:rPr>
          <w:rFonts w:cs="Candara" w:ascii="Candara" w:hAnsi="Candara"/>
          <w:b/>
          <w:sz w:val="22"/>
          <w:szCs w:val="22"/>
        </w:rPr>
        <w:t xml:space="preserve">The graph shows </w:t>
      </w:r>
      <w:r>
        <w:rPr>
          <w:rFonts w:cs="Candara" w:ascii="Candara" w:hAnsi="Candara"/>
          <w:b/>
          <w:sz w:val="22"/>
          <w:szCs w:val="22"/>
          <w:u w:val="single"/>
        </w:rPr>
        <w:t>a</w:t>
      </w:r>
      <w:r>
        <w:rPr>
          <w:rFonts w:cs="Candara" w:ascii="Candara" w:hAnsi="Candara"/>
          <w:b/>
          <w:sz w:val="22"/>
          <w:szCs w:val="22"/>
        </w:rPr>
        <w:t xml:space="preserve"> </w:t>
      </w:r>
      <w:r>
        <w:rPr>
          <w:rFonts w:cs="Candara" w:ascii="Candara" w:hAnsi="Candara"/>
          <w:b/>
          <w:color w:val="0000FF"/>
          <w:sz w:val="22"/>
          <w:szCs w:val="22"/>
          <w:u w:val="single"/>
        </w:rPr>
        <w:t>gradual decrease</w:t>
      </w:r>
      <w:r>
        <w:rPr>
          <w:rFonts w:cs="Candara" w:ascii="Candara" w:hAnsi="Candara"/>
          <w:b/>
          <w:sz w:val="22"/>
          <w:szCs w:val="22"/>
        </w:rPr>
        <w:t>… in …..</w:t>
      </w:r>
    </w:p>
    <w:p>
      <w:pPr>
        <w:pStyle w:val="Normal"/>
        <w:ind w:left="1440" w:firstLine="72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9545</wp:posOffset>
                </wp:positionH>
                <wp:positionV relativeFrom="paragraph">
                  <wp:posOffset>40005</wp:posOffset>
                </wp:positionV>
                <wp:extent cx="1497330" cy="703580"/>
                <wp:effectExtent l="6985" t="6350" r="571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8" h="1955">
                              <a:moveTo>
                                <a:pt x="5384" y="14642"/>
                              </a:moveTo>
                              <a:cubicBezTo>
                                <a:pt x="5384" y="14673"/>
                                <a:pt x="5386" y="14703"/>
                                <a:pt x="5388" y="14733"/>
                              </a:cubicBezTo>
                              <a:cubicBezTo>
                                <a:pt x="5389" y="14755"/>
                                <a:pt x="5392" y="14777"/>
                                <a:pt x="5393" y="14799"/>
                              </a:cubicBezTo>
                              <a:cubicBezTo>
                                <a:pt x="5393" y="14803"/>
                                <a:pt x="5393" y="14808"/>
                                <a:pt x="5393" y="14812"/>
                              </a:cubicBezTo>
                              <a:cubicBezTo>
                                <a:pt x="5411" y="14796"/>
                                <a:pt x="5410" y="14781"/>
                                <a:pt x="5424" y="14762"/>
                              </a:cubicBezTo>
                              <a:cubicBezTo>
                                <a:pt x="5437" y="14745"/>
                                <a:pt x="5459" y="14739"/>
                                <a:pt x="5476" y="14755"/>
                              </a:cubicBezTo>
                              <a:cubicBezTo>
                                <a:pt x="5492" y="14770"/>
                                <a:pt x="5497" y="14791"/>
                                <a:pt x="5498" y="14812"/>
                              </a:cubicBezTo>
                              <a:cubicBezTo>
                                <a:pt x="5499" y="14839"/>
                                <a:pt x="5498" y="14864"/>
                                <a:pt x="5478" y="14885"/>
                              </a:cubicBezTo>
                              <a:cubicBezTo>
                                <a:pt x="5463" y="14901"/>
                                <a:pt x="5442" y="14905"/>
                                <a:pt x="5425" y="14892"/>
                              </a:cubicBezTo>
                              <a:cubicBezTo>
                                <a:pt x="5412" y="14879"/>
                                <a:pt x="5408" y="14877"/>
                                <a:pt x="5406" y="14865"/>
                              </a:cubicBezTo>
                            </a:path>
                            <a:path w="4158" h="1955">
                              <a:moveTo>
                                <a:pt x="5671" y="14887"/>
                              </a:moveTo>
                              <a:cubicBezTo>
                                <a:pt x="5686" y="14899"/>
                                <a:pt x="5692" y="14904"/>
                                <a:pt x="5674" y="14892"/>
                              </a:cubicBezTo>
                            </a:path>
                            <a:path w="4158" h="1955">
                              <a:moveTo>
                                <a:pt x="1534" y="15730"/>
                              </a:moveTo>
                              <a:cubicBezTo>
                                <a:pt x="1537" y="15726"/>
                                <a:pt x="1539" y="15723"/>
                                <a:pt x="1542" y="15719"/>
                              </a:cubicBezTo>
                              <a:cubicBezTo>
                                <a:pt x="1541" y="15741"/>
                                <a:pt x="1540" y="15762"/>
                                <a:pt x="1539" y="15784"/>
                              </a:cubicBezTo>
                              <a:cubicBezTo>
                                <a:pt x="1538" y="15814"/>
                                <a:pt x="1538" y="15844"/>
                                <a:pt x="1536" y="15874"/>
                              </a:cubicBezTo>
                              <a:cubicBezTo>
                                <a:pt x="1533" y="15920"/>
                                <a:pt x="1528" y="15965"/>
                                <a:pt x="1530" y="16011"/>
                              </a:cubicBezTo>
                              <a:cubicBezTo>
                                <a:pt x="1532" y="16051"/>
                                <a:pt x="1534" y="16094"/>
                                <a:pt x="1539" y="16134"/>
                              </a:cubicBezTo>
                              <a:cubicBezTo>
                                <a:pt x="1544" y="16173"/>
                                <a:pt x="1551" y="16213"/>
                                <a:pt x="1556" y="16252"/>
                              </a:cubicBezTo>
                              <a:cubicBezTo>
                                <a:pt x="1561" y="16291"/>
                                <a:pt x="1566" y="16331"/>
                                <a:pt x="1574" y="16370"/>
                              </a:cubicBezTo>
                              <a:cubicBezTo>
                                <a:pt x="1584" y="16419"/>
                                <a:pt x="1597" y="16473"/>
                                <a:pt x="1619" y="16518"/>
                              </a:cubicBezTo>
                              <a:cubicBezTo>
                                <a:pt x="1636" y="16555"/>
                                <a:pt x="1659" y="16577"/>
                                <a:pt x="1695" y="16590"/>
                              </a:cubicBezTo>
                              <a:cubicBezTo>
                                <a:pt x="1754" y="16611"/>
                                <a:pt x="1833" y="16590"/>
                                <a:pt x="1893" y="16586"/>
                              </a:cubicBezTo>
                              <a:cubicBezTo>
                                <a:pt x="1920" y="16584"/>
                                <a:pt x="1945" y="16583"/>
                                <a:pt x="1972" y="16582"/>
                              </a:cubicBezTo>
                              <a:cubicBezTo>
                                <a:pt x="2028" y="16580"/>
                                <a:pt x="2082" y="16589"/>
                                <a:pt x="2137" y="16588"/>
                              </a:cubicBezTo>
                              <a:cubicBezTo>
                                <a:pt x="2165" y="16588"/>
                                <a:pt x="2192" y="16584"/>
                                <a:pt x="2220" y="16584"/>
                              </a:cubicBezTo>
                              <a:cubicBezTo>
                                <a:pt x="2247" y="16584"/>
                                <a:pt x="2274" y="16587"/>
                                <a:pt x="2301" y="16588"/>
                              </a:cubicBezTo>
                              <a:cubicBezTo>
                                <a:pt x="2329" y="16589"/>
                                <a:pt x="2357" y="16592"/>
                                <a:pt x="2385" y="16593"/>
                              </a:cubicBezTo>
                              <a:cubicBezTo>
                                <a:pt x="2437" y="16594"/>
                                <a:pt x="2491" y="16594"/>
                                <a:pt x="2542" y="16589"/>
                              </a:cubicBezTo>
                              <a:cubicBezTo>
                                <a:pt x="2566" y="16586"/>
                                <a:pt x="2588" y="16581"/>
                                <a:pt x="2612" y="16577"/>
                              </a:cubicBezTo>
                              <a:cubicBezTo>
                                <a:pt x="2635" y="16573"/>
                                <a:pt x="2657" y="16567"/>
                                <a:pt x="2680" y="16562"/>
                              </a:cubicBezTo>
                              <a:cubicBezTo>
                                <a:pt x="2703" y="16557"/>
                                <a:pt x="2726" y="16550"/>
                                <a:pt x="2749" y="16546"/>
                              </a:cubicBezTo>
                              <a:cubicBezTo>
                                <a:pt x="2772" y="16542"/>
                                <a:pt x="2795" y="16541"/>
                                <a:pt x="2818" y="16538"/>
                              </a:cubicBezTo>
                              <a:cubicBezTo>
                                <a:pt x="2839" y="16536"/>
                                <a:pt x="2861" y="16536"/>
                                <a:pt x="2882" y="16535"/>
                              </a:cubicBezTo>
                              <a:cubicBezTo>
                                <a:pt x="2951" y="16533"/>
                                <a:pt x="3012" y="16543"/>
                                <a:pt x="3078" y="16554"/>
                              </a:cubicBezTo>
                              <a:cubicBezTo>
                                <a:pt x="3097" y="16557"/>
                                <a:pt x="3119" y="16562"/>
                                <a:pt x="3138" y="16563"/>
                              </a:cubicBezTo>
                              <a:cubicBezTo>
                                <a:pt x="3208" y="16568"/>
                                <a:pt x="3280" y="16564"/>
                                <a:pt x="3348" y="16555"/>
                              </a:cubicBezTo>
                              <a:cubicBezTo>
                                <a:pt x="3381" y="16551"/>
                                <a:pt x="3414" y="16545"/>
                                <a:pt x="3447" y="16539"/>
                              </a:cubicBezTo>
                              <a:cubicBezTo>
                                <a:pt x="3470" y="16535"/>
                                <a:pt x="3491" y="16533"/>
                                <a:pt x="3513" y="16530"/>
                              </a:cubicBezTo>
                              <a:cubicBezTo>
                                <a:pt x="3530" y="16528"/>
                                <a:pt x="3547" y="16527"/>
                                <a:pt x="3564" y="16526"/>
                              </a:cubicBezTo>
                              <a:cubicBezTo>
                                <a:pt x="3583" y="16525"/>
                                <a:pt x="3602" y="16525"/>
                                <a:pt x="3621" y="16523"/>
                              </a:cubicBezTo>
                              <a:cubicBezTo>
                                <a:pt x="3644" y="16521"/>
                                <a:pt x="3666" y="16514"/>
                                <a:pt x="3689" y="16512"/>
                              </a:cubicBezTo>
                              <a:cubicBezTo>
                                <a:pt x="3707" y="16510"/>
                                <a:pt x="3730" y="16512"/>
                                <a:pt x="3748" y="16508"/>
                              </a:cubicBezTo>
                              <a:cubicBezTo>
                                <a:pt x="3766" y="16504"/>
                                <a:pt x="3730" y="16509"/>
                                <a:pt x="3747" y="16502"/>
                              </a:cubicBezTo>
                            </a:path>
                            <a:path w="4158" h="1955">
                              <a:moveTo>
                                <a:pt x="1748" y="16489"/>
                              </a:moveTo>
                              <a:cubicBezTo>
                                <a:pt x="1748" y="16502"/>
                                <a:pt x="1750" y="16508"/>
                                <a:pt x="1761" y="16513"/>
                              </a:cubicBezTo>
                              <a:cubicBezTo>
                                <a:pt x="1773" y="16497"/>
                                <a:pt x="1786" y="16481"/>
                                <a:pt x="1798" y="16464"/>
                              </a:cubicBezTo>
                              <a:cubicBezTo>
                                <a:pt x="1819" y="16436"/>
                                <a:pt x="1837" y="16401"/>
                                <a:pt x="1861" y="16374"/>
                              </a:cubicBezTo>
                              <a:cubicBezTo>
                                <a:pt x="1888" y="16343"/>
                                <a:pt x="1931" y="16310"/>
                                <a:pt x="1976" y="16309"/>
                              </a:cubicBezTo>
                              <a:cubicBezTo>
                                <a:pt x="1996" y="16309"/>
                                <a:pt x="2005" y="16320"/>
                                <a:pt x="2023" y="16322"/>
                              </a:cubicBezTo>
                              <a:cubicBezTo>
                                <a:pt x="2040" y="16324"/>
                                <a:pt x="2058" y="16327"/>
                                <a:pt x="2075" y="16330"/>
                              </a:cubicBezTo>
                              <a:cubicBezTo>
                                <a:pt x="2096" y="16334"/>
                                <a:pt x="2114" y="16332"/>
                                <a:pt x="2133" y="16341"/>
                              </a:cubicBezTo>
                              <a:cubicBezTo>
                                <a:pt x="2151" y="16349"/>
                                <a:pt x="2162" y="16373"/>
                                <a:pt x="2183" y="16376"/>
                              </a:cubicBezTo>
                              <a:cubicBezTo>
                                <a:pt x="2204" y="16379"/>
                                <a:pt x="2217" y="16369"/>
                                <a:pt x="2237" y="16366"/>
                              </a:cubicBezTo>
                              <a:cubicBezTo>
                                <a:pt x="2256" y="16363"/>
                                <a:pt x="2272" y="16355"/>
                                <a:pt x="2289" y="16349"/>
                              </a:cubicBezTo>
                              <a:cubicBezTo>
                                <a:pt x="2344" y="16331"/>
                                <a:pt x="2392" y="16311"/>
                                <a:pt x="2439" y="16277"/>
                              </a:cubicBezTo>
                              <a:cubicBezTo>
                                <a:pt x="2457" y="16264"/>
                                <a:pt x="2472" y="16250"/>
                                <a:pt x="2491" y="16239"/>
                              </a:cubicBezTo>
                              <a:cubicBezTo>
                                <a:pt x="2507" y="16229"/>
                                <a:pt x="2526" y="16223"/>
                                <a:pt x="2542" y="16213"/>
                              </a:cubicBezTo>
                              <a:cubicBezTo>
                                <a:pt x="2556" y="16204"/>
                                <a:pt x="2577" y="16186"/>
                                <a:pt x="2591" y="16180"/>
                              </a:cubicBezTo>
                              <a:cubicBezTo>
                                <a:pt x="2614" y="16170"/>
                                <a:pt x="2632" y="16171"/>
                                <a:pt x="2654" y="16165"/>
                              </a:cubicBezTo>
                              <a:cubicBezTo>
                                <a:pt x="2673" y="16160"/>
                                <a:pt x="2693" y="16151"/>
                                <a:pt x="2713" y="16148"/>
                              </a:cubicBezTo>
                              <a:cubicBezTo>
                                <a:pt x="2773" y="16141"/>
                                <a:pt x="2825" y="16150"/>
                                <a:pt x="2885" y="16140"/>
                              </a:cubicBezTo>
                              <a:cubicBezTo>
                                <a:pt x="2906" y="16136"/>
                                <a:pt x="2930" y="16138"/>
                                <a:pt x="2950" y="16133"/>
                              </a:cubicBezTo>
                              <a:cubicBezTo>
                                <a:pt x="2973" y="16127"/>
                                <a:pt x="2994" y="16119"/>
                                <a:pt x="3015" y="16108"/>
                              </a:cubicBezTo>
                              <a:cubicBezTo>
                                <a:pt x="3110" y="16058"/>
                                <a:pt x="3178" y="15960"/>
                                <a:pt x="3277" y="15919"/>
                              </a:cubicBezTo>
                              <a:cubicBezTo>
                                <a:pt x="3296" y="15911"/>
                                <a:pt x="3321" y="15905"/>
                                <a:pt x="3341" y="15901"/>
                              </a:cubicBezTo>
                              <a:cubicBezTo>
                                <a:pt x="3356" y="15898"/>
                                <a:pt x="3374" y="15898"/>
                                <a:pt x="3389" y="15897"/>
                              </a:cubicBezTo>
                              <a:cubicBezTo>
                                <a:pt x="3419" y="15894"/>
                                <a:pt x="3452" y="15896"/>
                                <a:pt x="3482" y="15889"/>
                              </a:cubicBezTo>
                              <a:cubicBezTo>
                                <a:pt x="3502" y="15884"/>
                                <a:pt x="3515" y="15877"/>
                                <a:pt x="3535" y="15870"/>
                              </a:cubicBezTo>
                              <a:cubicBezTo>
                                <a:pt x="3569" y="15859"/>
                                <a:pt x="3602" y="15850"/>
                                <a:pt x="3635" y="15840"/>
                              </a:cubicBezTo>
                              <a:cubicBezTo>
                                <a:pt x="3651" y="15835"/>
                                <a:pt x="3668" y="15828"/>
                                <a:pt x="3685" y="15824"/>
                              </a:cubicBezTo>
                              <a:cubicBezTo>
                                <a:pt x="3703" y="15820"/>
                                <a:pt x="3722" y="15819"/>
                                <a:pt x="3741" y="15815"/>
                              </a:cubicBezTo>
                              <a:cubicBezTo>
                                <a:pt x="3760" y="15811"/>
                                <a:pt x="3778" y="15808"/>
                                <a:pt x="3796" y="15801"/>
                              </a:cubicBezTo>
                              <a:cubicBezTo>
                                <a:pt x="3842" y="15784"/>
                                <a:pt x="3874" y="15747"/>
                                <a:pt x="3923" y="15739"/>
                              </a:cubicBezTo>
                              <a:cubicBezTo>
                                <a:pt x="3948" y="15735"/>
                                <a:pt x="3968" y="15746"/>
                                <a:pt x="3992" y="15748"/>
                              </a:cubicBezTo>
                              <a:cubicBezTo>
                                <a:pt x="4014" y="15750"/>
                                <a:pt x="4032" y="15748"/>
                                <a:pt x="4052" y="15747"/>
                              </a:cubicBezTo>
                              <a:cubicBezTo>
                                <a:pt x="4069" y="15746"/>
                                <a:pt x="4083" y="15742"/>
                                <a:pt x="4101" y="15743"/>
                              </a:cubicBezTo>
                              <a:cubicBezTo>
                                <a:pt x="4137" y="15745"/>
                                <a:pt x="4144" y="15758"/>
                                <a:pt x="4176" y="15770"/>
                              </a:cubicBezTo>
                              <a:cubicBezTo>
                                <a:pt x="4187" y="15779"/>
                                <a:pt x="4190" y="15782"/>
                                <a:pt x="4200" y="157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0,14642" coordsize="4158,1955" path="m5384,14642c5384,14673,5386,14703,5388,14733c5389,14755,5392,14777,5393,14799c5393,14803,5393,14808,5393,14812c5411,14796,5410,14781,5424,14762c5437,14745,5459,14739,5476,14755c5492,14770,5497,14791,5498,14812c5499,14839,5498,14864,5478,14885c5463,14901,5442,14905,5425,14892c5412,14879,5408,14877,5406,14865em5671,14887c5686,14899,5692,14904,5674,14892em1534,15730c1537,15726,1539,15723,1542,15719c1541,15741,1540,15762,1539,15784c1538,15814,1538,15844,1536,15874c1533,15920,1528,15965,1530,16011c1532,16051,1534,16094,1539,16134c1544,16173,1551,16213,1556,16252c1561,16291,1566,16331,1574,16370c1584,16419,1597,16473,1619,16518c1636,16555,1659,16577,1695,16590c1754,16611,1833,16590,1893,16586c1920,16584,1945,16583,1972,16582c2028,16580,2082,16589,2137,16588c2165,16588,2192,16584,2220,16584c2247,16584,2274,16587,2301,16588c2329,16589,2357,16592,2385,16593c2437,16594,2491,16594,2542,16589c2566,16586,2588,16581,2612,16577c2635,16573,2657,16567,2680,16562c2703,16557,2726,16550,2749,16546c2772,16542,2795,16541,2818,16538c2839,16536,2861,16536,2882,16535c2951,16533,3012,16543,3078,16554c3097,16557,3119,16562,3138,16563c3208,16568,3280,16564,3348,16555c3381,16551,3414,16545,3447,16539c3470,16535,3491,16533,3513,16530c3530,16528,3547,16527,3564,16526c3583,16525,3602,16525,3621,16523c3644,16521,3666,16514,3689,16512c3707,16510,3730,16512,3748,16508c3766,16504,3730,16509,3747,16502em1748,16489c1748,16502,1750,16508,1761,16513c1773,16497,1786,16481,1798,16464c1819,16436,1837,16401,1861,16374c1888,16343,1931,16310,1976,16309c1996,16309,2005,16320,2023,16322c2040,16324,2058,16327,2075,16330c2096,16334,2114,16332,2133,16341c2151,16349,2162,16373,2183,16376c2204,16379,2217,16369,2237,16366c2256,16363,2272,16355,2289,16349c2344,16331,2392,16311,2439,16277c2457,16264,2472,16250,2491,16239c2507,16229,2526,16223,2542,16213c2556,16204,2577,16186,2591,16180c2614,16170,2632,16171,2654,16165c2673,16160,2693,16151,2713,16148c2773,16141,2825,16150,2885,16140c2906,16136,2930,16138,2950,16133c2973,16127,2994,16119,3015,16108c3110,16058,3178,15960,3277,15919c3296,15911,3321,15905,3341,15901c3356,15898,3374,15898,3389,15897c3419,15894,3452,15896,3482,15889c3502,15884,3515,15877,3535,15870c3569,15859,3602,15850,3635,15840c3651,15835,3668,15828,3685,15824c3703,15820,3722,15819,3741,15815c3760,15811,3778,15808,3796,15801c3842,15784,3874,15747,3923,15739c3948,15735,3968,15746,3992,15748c4014,15750,4032,15748,4052,15747c4069,15746,4083,15742,4101,15743c4137,15745,4144,15758,4176,15770c4187,15779,4190,15782,4200,15779e" stroked="t" o:allowincell="f" style="position:absolute;margin-left:-13.35pt;margin-top:3.15pt;width:117.85pt;height:55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Candara" w:ascii="Candara" w:hAnsi="Candara"/>
          <w:sz w:val="22"/>
          <w:szCs w:val="22"/>
        </w:rPr>
        <w:t xml:space="preserve">To show a rapid change: </w:t>
      </w:r>
      <w:r>
        <w:rPr>
          <w:rFonts w:cs="Candara" w:ascii="Candara" w:hAnsi="Candara"/>
          <w:b/>
          <w:sz w:val="22"/>
          <w:szCs w:val="22"/>
        </w:rPr>
        <w:t xml:space="preserve">The graph shows </w:t>
      </w:r>
      <w:r>
        <w:rPr>
          <w:rFonts w:cs="Candara" w:ascii="Candara" w:hAnsi="Candara"/>
          <w:b/>
          <w:sz w:val="22"/>
          <w:szCs w:val="22"/>
          <w:u w:val="single"/>
        </w:rPr>
        <w:t>a</w:t>
      </w:r>
      <w:r>
        <w:rPr>
          <w:rFonts w:cs="Candara" w:ascii="Candara" w:hAnsi="Candara"/>
          <w:b/>
          <w:sz w:val="22"/>
          <w:szCs w:val="22"/>
        </w:rPr>
        <w:t xml:space="preserve"> </w:t>
      </w:r>
      <w:r>
        <w:rPr>
          <w:rFonts w:cs="Candara" w:ascii="Candara" w:hAnsi="Candara"/>
          <w:b/>
          <w:color w:val="0000FF"/>
          <w:sz w:val="22"/>
          <w:szCs w:val="22"/>
          <w:u w:val="single"/>
        </w:rPr>
        <w:t>rapid decrease</w:t>
      </w:r>
      <w:r>
        <w:rPr>
          <w:rFonts w:cs="Candara" w:ascii="Candara" w:hAnsi="Candara"/>
          <w:b/>
          <w:sz w:val="22"/>
          <w:szCs w:val="22"/>
        </w:rPr>
        <w:t>… in…..</w:t>
      </w:r>
    </w:p>
    <w:p>
      <w:pPr>
        <w:pStyle w:val="Normal"/>
        <w:ind w:left="1440" w:firstLine="72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720" w:firstLine="72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rFonts w:cs="Candara" w:ascii="Candara" w:hAnsi="Candara"/>
          <w:sz w:val="22"/>
          <w:szCs w:val="22"/>
        </w:rPr>
        <w:t xml:space="preserve">To show average change: </w:t>
      </w:r>
      <w:r>
        <w:rPr>
          <w:rFonts w:cs="Candara" w:ascii="Candara" w:hAnsi="Candara"/>
          <w:b/>
          <w:sz w:val="22"/>
          <w:szCs w:val="22"/>
        </w:rPr>
        <w:t xml:space="preserve">The data shows </w:t>
      </w:r>
      <w:r>
        <w:rPr>
          <w:rFonts w:cs="Candara" w:ascii="Candara" w:hAnsi="Candara"/>
          <w:b/>
          <w:sz w:val="22"/>
          <w:szCs w:val="22"/>
          <w:u w:val="single"/>
        </w:rPr>
        <w:t xml:space="preserve">a </w:t>
      </w:r>
      <w:r>
        <w:rPr>
          <w:rFonts w:cs="Candara" w:ascii="Candara" w:hAnsi="Candara"/>
          <w:b/>
          <w:color w:val="993366"/>
          <w:sz w:val="22"/>
          <w:szCs w:val="22"/>
          <w:u w:val="single"/>
        </w:rPr>
        <w:t>steady (even)</w:t>
      </w:r>
      <w:r>
        <w:rPr>
          <w:rFonts w:cs="Candara" w:ascii="Candara" w:hAnsi="Candara"/>
          <w:b/>
          <w:sz w:val="22"/>
          <w:szCs w:val="22"/>
        </w:rPr>
        <w:t xml:space="preserve"> increase/ decrease….. </w:t>
      </w:r>
    </w:p>
    <w:p>
      <w:pPr>
        <w:pStyle w:val="Normal"/>
        <w:ind w:left="2160" w:hanging="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  <w:lang w:val="en-US" w:eastAsia="en-US"/>
        </w:rPr>
      </w:pPr>
      <w:r>
        <w:rPr>
          <w:rFonts w:cs="Candara" w:ascii="Candara" w:hAnsi="Candar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76835</wp:posOffset>
                </wp:positionV>
                <wp:extent cx="930910" cy="340995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6" h="948">
                              <a:moveTo>
                                <a:pt x="1699" y="17113"/>
                              </a:moveTo>
                              <a:cubicBezTo>
                                <a:pt x="1701" y="17121"/>
                                <a:pt x="1717" y="17140"/>
                                <a:pt x="1720" y="17162"/>
                              </a:cubicBezTo>
                              <a:cubicBezTo>
                                <a:pt x="1749" y="17367"/>
                                <a:pt x="1705" y="17585"/>
                                <a:pt x="1725" y="17791"/>
                              </a:cubicBezTo>
                              <a:cubicBezTo>
                                <a:pt x="1727" y="17813"/>
                                <a:pt x="1730" y="17835"/>
                                <a:pt x="1734" y="17857"/>
                              </a:cubicBezTo>
                              <a:cubicBezTo>
                                <a:pt x="1737" y="17876"/>
                                <a:pt x="1740" y="17895"/>
                                <a:pt x="1744" y="17914"/>
                              </a:cubicBezTo>
                              <a:cubicBezTo>
                                <a:pt x="1748" y="17932"/>
                                <a:pt x="1749" y="17953"/>
                                <a:pt x="1758" y="17970"/>
                              </a:cubicBezTo>
                              <a:cubicBezTo>
                                <a:pt x="1794" y="18039"/>
                                <a:pt x="1864" y="18040"/>
                                <a:pt x="1933" y="18042"/>
                              </a:cubicBezTo>
                              <a:cubicBezTo>
                                <a:pt x="1991" y="18044"/>
                                <a:pt x="2043" y="18050"/>
                                <a:pt x="2099" y="18056"/>
                              </a:cubicBezTo>
                              <a:cubicBezTo>
                                <a:pt x="2121" y="18058"/>
                                <a:pt x="2148" y="18061"/>
                                <a:pt x="2170" y="18060"/>
                              </a:cubicBezTo>
                              <a:cubicBezTo>
                                <a:pt x="2226" y="18056"/>
                                <a:pt x="2279" y="18029"/>
                                <a:pt x="2334" y="18025"/>
                              </a:cubicBezTo>
                              <a:cubicBezTo>
                                <a:pt x="2398" y="18020"/>
                                <a:pt x="2464" y="18023"/>
                                <a:pt x="2528" y="18018"/>
                              </a:cubicBezTo>
                              <a:cubicBezTo>
                                <a:pt x="2549" y="18016"/>
                                <a:pt x="2568" y="18013"/>
                                <a:pt x="2590" y="18012"/>
                              </a:cubicBezTo>
                              <a:cubicBezTo>
                                <a:pt x="2676" y="18009"/>
                                <a:pt x="2761" y="18001"/>
                                <a:pt x="2846" y="17994"/>
                              </a:cubicBezTo>
                              <a:cubicBezTo>
                                <a:pt x="2869" y="17992"/>
                                <a:pt x="2893" y="17988"/>
                                <a:pt x="2914" y="17985"/>
                              </a:cubicBezTo>
                              <a:cubicBezTo>
                                <a:pt x="2931" y="17983"/>
                                <a:pt x="2948" y="17981"/>
                                <a:pt x="2964" y="17980"/>
                              </a:cubicBezTo>
                              <a:cubicBezTo>
                                <a:pt x="3038" y="17976"/>
                                <a:pt x="3113" y="17981"/>
                                <a:pt x="3187" y="17978"/>
                              </a:cubicBezTo>
                              <a:cubicBezTo>
                                <a:pt x="3210" y="17977"/>
                                <a:pt x="3231" y="17974"/>
                                <a:pt x="3253" y="17973"/>
                              </a:cubicBezTo>
                              <a:cubicBezTo>
                                <a:pt x="3274" y="17972"/>
                                <a:pt x="3295" y="17970"/>
                                <a:pt x="3316" y="17969"/>
                              </a:cubicBezTo>
                              <a:cubicBezTo>
                                <a:pt x="3345" y="17967"/>
                                <a:pt x="3376" y="17965"/>
                                <a:pt x="3405" y="17962"/>
                              </a:cubicBezTo>
                              <a:cubicBezTo>
                                <a:pt x="3423" y="17960"/>
                                <a:pt x="3438" y="17957"/>
                                <a:pt x="3456" y="17956"/>
                              </a:cubicBezTo>
                              <a:cubicBezTo>
                                <a:pt x="3496" y="17954"/>
                                <a:pt x="3529" y="17962"/>
                                <a:pt x="3568" y="17966"/>
                              </a:cubicBezTo>
                              <a:cubicBezTo>
                                <a:pt x="3586" y="17968"/>
                                <a:pt x="3602" y="17971"/>
                                <a:pt x="3621" y="17971"/>
                              </a:cubicBezTo>
                              <a:cubicBezTo>
                                <a:pt x="3666" y="17971"/>
                                <a:pt x="3711" y="17962"/>
                                <a:pt x="3753" y="17948"/>
                              </a:cubicBezTo>
                              <a:cubicBezTo>
                                <a:pt x="3768" y="17943"/>
                                <a:pt x="3791" y="17933"/>
                                <a:pt x="3806" y="17927"/>
                              </a:cubicBezTo>
                              <a:cubicBezTo>
                                <a:pt x="3867" y="17902"/>
                                <a:pt x="3916" y="17891"/>
                                <a:pt x="3980" y="17883"/>
                              </a:cubicBezTo>
                              <a:cubicBezTo>
                                <a:pt x="3967" y="17870"/>
                                <a:pt x="3963" y="17866"/>
                                <a:pt x="3957" y="17855"/>
                              </a:cubicBezTo>
                            </a:path>
                            <a:path w="2586" h="948">
                              <a:moveTo>
                                <a:pt x="1888" y="17941"/>
                              </a:moveTo>
                              <a:cubicBezTo>
                                <a:pt x="1899" y="17919"/>
                                <a:pt x="1911" y="17896"/>
                                <a:pt x="1922" y="17873"/>
                              </a:cubicBezTo>
                              <a:cubicBezTo>
                                <a:pt x="1930" y="17856"/>
                                <a:pt x="1940" y="17837"/>
                                <a:pt x="1949" y="17820"/>
                              </a:cubicBezTo>
                              <a:cubicBezTo>
                                <a:pt x="1978" y="17765"/>
                                <a:pt x="2008" y="17664"/>
                                <a:pt x="2062" y="17629"/>
                              </a:cubicBezTo>
                              <a:cubicBezTo>
                                <a:pt x="2082" y="17616"/>
                                <a:pt x="2088" y="17604"/>
                                <a:pt x="2115" y="17609"/>
                              </a:cubicBezTo>
                              <a:cubicBezTo>
                                <a:pt x="2143" y="17614"/>
                                <a:pt x="2146" y="17637"/>
                                <a:pt x="2165" y="17656"/>
                              </a:cubicBezTo>
                              <a:cubicBezTo>
                                <a:pt x="2226" y="17719"/>
                                <a:pt x="2308" y="17799"/>
                                <a:pt x="2402" y="17783"/>
                              </a:cubicBezTo>
                              <a:cubicBezTo>
                                <a:pt x="2449" y="17775"/>
                                <a:pt x="2485" y="17746"/>
                                <a:pt x="2519" y="17714"/>
                              </a:cubicBezTo>
                              <a:cubicBezTo>
                                <a:pt x="2539" y="17695"/>
                                <a:pt x="2556" y="17672"/>
                                <a:pt x="2570" y="17650"/>
                              </a:cubicBezTo>
                              <a:cubicBezTo>
                                <a:pt x="2581" y="17633"/>
                                <a:pt x="2593" y="17610"/>
                                <a:pt x="2607" y="17590"/>
                              </a:cubicBezTo>
                              <a:cubicBezTo>
                                <a:pt x="2619" y="17573"/>
                                <a:pt x="2630" y="17553"/>
                                <a:pt x="2643" y="17537"/>
                              </a:cubicBezTo>
                              <a:cubicBezTo>
                                <a:pt x="2664" y="17511"/>
                                <a:pt x="2689" y="17483"/>
                                <a:pt x="2717" y="17472"/>
                              </a:cubicBezTo>
                              <a:cubicBezTo>
                                <a:pt x="2735" y="17465"/>
                                <a:pt x="2769" y="17459"/>
                                <a:pt x="2788" y="17458"/>
                              </a:cubicBezTo>
                              <a:cubicBezTo>
                                <a:pt x="2821" y="17456"/>
                                <a:pt x="2835" y="17465"/>
                                <a:pt x="2861" y="17484"/>
                              </a:cubicBezTo>
                              <a:cubicBezTo>
                                <a:pt x="2887" y="17503"/>
                                <a:pt x="2902" y="17536"/>
                                <a:pt x="2926" y="17556"/>
                              </a:cubicBezTo>
                              <a:cubicBezTo>
                                <a:pt x="2979" y="17601"/>
                                <a:pt x="3022" y="17663"/>
                                <a:pt x="3078" y="17705"/>
                              </a:cubicBezTo>
                              <a:cubicBezTo>
                                <a:pt x="3097" y="17719"/>
                                <a:pt x="3127" y="17736"/>
                                <a:pt x="3151" y="17741"/>
                              </a:cubicBezTo>
                              <a:cubicBezTo>
                                <a:pt x="3189" y="17749"/>
                                <a:pt x="3224" y="17734"/>
                                <a:pt x="3255" y="17713"/>
                              </a:cubicBezTo>
                              <a:cubicBezTo>
                                <a:pt x="3284" y="17692"/>
                                <a:pt x="3304" y="17657"/>
                                <a:pt x="3327" y="17629"/>
                              </a:cubicBezTo>
                              <a:cubicBezTo>
                                <a:pt x="3342" y="17611"/>
                                <a:pt x="3358" y="17594"/>
                                <a:pt x="3372" y="17575"/>
                              </a:cubicBezTo>
                              <a:cubicBezTo>
                                <a:pt x="3406" y="17530"/>
                                <a:pt x="3428" y="17494"/>
                                <a:pt x="3470" y="17456"/>
                              </a:cubicBezTo>
                              <a:cubicBezTo>
                                <a:pt x="3497" y="17431"/>
                                <a:pt x="3527" y="17405"/>
                                <a:pt x="3560" y="17388"/>
                              </a:cubicBezTo>
                              <a:cubicBezTo>
                                <a:pt x="3585" y="17375"/>
                                <a:pt x="3628" y="17357"/>
                                <a:pt x="3656" y="17358"/>
                              </a:cubicBezTo>
                              <a:cubicBezTo>
                                <a:pt x="3703" y="17360"/>
                                <a:pt x="3716" y="17394"/>
                                <a:pt x="3748" y="17418"/>
                              </a:cubicBezTo>
                              <a:cubicBezTo>
                                <a:pt x="3767" y="17433"/>
                                <a:pt x="3783" y="17442"/>
                                <a:pt x="3802" y="17459"/>
                              </a:cubicBezTo>
                              <a:cubicBezTo>
                                <a:pt x="3840" y="17493"/>
                                <a:pt x="3870" y="17524"/>
                                <a:pt x="3896" y="17566"/>
                              </a:cubicBezTo>
                              <a:cubicBezTo>
                                <a:pt x="3919" y="17602"/>
                                <a:pt x="3933" y="17611"/>
                                <a:pt x="3966" y="17638"/>
                              </a:cubicBezTo>
                              <a:cubicBezTo>
                                <a:pt x="3993" y="17660"/>
                                <a:pt x="4011" y="17683"/>
                                <a:pt x="4048" y="17669"/>
                              </a:cubicBezTo>
                              <a:cubicBezTo>
                                <a:pt x="4066" y="17662"/>
                                <a:pt x="4104" y="17633"/>
                                <a:pt x="4120" y="17620"/>
                              </a:cubicBezTo>
                              <a:cubicBezTo>
                                <a:pt x="4153" y="17592"/>
                                <a:pt x="4178" y="17547"/>
                                <a:pt x="4201" y="17511"/>
                              </a:cubicBezTo>
                              <a:cubicBezTo>
                                <a:pt x="4215" y="17489"/>
                                <a:pt x="4224" y="17470"/>
                                <a:pt x="4243" y="17451"/>
                              </a:cubicBezTo>
                              <a:cubicBezTo>
                                <a:pt x="4258" y="17437"/>
                                <a:pt x="4271" y="17449"/>
                                <a:pt x="4284" y="17434"/>
                              </a:cubicBezTo>
                              <a:cubicBezTo>
                                <a:pt x="4279" y="17434"/>
                                <a:pt x="4275" y="17434"/>
                                <a:pt x="4270" y="17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9,17113" coordsize="2586,948" path="m1699,17113c1701,17121,1717,17140,1720,17162c1749,17367,1705,17585,1725,17791c1727,17813,1730,17835,1734,17857c1737,17876,1740,17895,1744,17914c1748,17932,1749,17953,1758,17970c1794,18039,1864,18040,1933,18042c1991,18044,2043,18050,2099,18056c2121,18058,2148,18061,2170,18060c2226,18056,2279,18029,2334,18025c2398,18020,2464,18023,2528,18018c2549,18016,2568,18013,2590,18012c2676,18009,2761,18001,2846,17994c2869,17992,2893,17988,2914,17985c2931,17983,2948,17981,2964,17980c3038,17976,3113,17981,3187,17978c3210,17977,3231,17974,3253,17973c3274,17972,3295,17970,3316,17969c3345,17967,3376,17965,3405,17962c3423,17960,3438,17957,3456,17956c3496,17954,3529,17962,3568,17966c3586,17968,3602,17971,3621,17971c3666,17971,3711,17962,3753,17948c3768,17943,3791,17933,3806,17927c3867,17902,3916,17891,3980,17883c3967,17870,3963,17866,3957,17855em1888,17941c1899,17919,1911,17896,1922,17873c1930,17856,1940,17837,1949,17820c1978,17765,2008,17664,2062,17629c2082,17616,2088,17604,2115,17609c2143,17614,2146,17637,2165,17656c2226,17719,2308,17799,2402,17783c2449,17775,2485,17746,2519,17714c2539,17695,2556,17672,2570,17650c2581,17633,2593,17610,2607,17590c2619,17573,2630,17553,2643,17537c2664,17511,2689,17483,2717,17472c2735,17465,2769,17459,2788,17458c2821,17456,2835,17465,2861,17484c2887,17503,2902,17536,2926,17556c2979,17601,3022,17663,3078,17705c3097,17719,3127,17736,3151,17741c3189,17749,3224,17734,3255,17713c3284,17692,3304,17657,3327,17629c3342,17611,3358,17594,3372,17575c3406,17530,3428,17494,3470,17456c3497,17431,3527,17405,3560,17388c3585,17375,3628,17357,3656,17358c3703,17360,3716,17394,3748,17418c3767,17433,3783,17442,3802,17459c3840,17493,3870,17524,3896,17566c3919,17602,3933,17611,3966,17638c3993,17660,4011,17683,4048,17669c4066,17662,4104,17633,4120,17620c4153,17592,4178,17547,4201,17511c4215,17489,4224,17470,4243,17451c4258,17437,4271,17449,4284,17434c4279,17434,4275,17434,4270,17434e" stroked="t" o:allowincell="f" style="position:absolute;margin-left:-8.55pt;margin-top:6.05pt;width:73.25pt;height:26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rFonts w:cs="Candara" w:ascii="Candara" w:hAnsi="Candara"/>
          <w:sz w:val="22"/>
          <w:szCs w:val="22"/>
        </w:rPr>
        <w:t xml:space="preserve">To show big changes up and down: </w:t>
      </w:r>
      <w:r>
        <w:rPr>
          <w:rFonts w:cs="Candara" w:ascii="Candara" w:hAnsi="Candara"/>
          <w:b/>
          <w:sz w:val="22"/>
          <w:szCs w:val="22"/>
        </w:rPr>
        <w:t xml:space="preserve">The data </w:t>
      </w:r>
      <w:r>
        <w:rPr>
          <w:rFonts w:cs="Candara" w:ascii="Candara" w:hAnsi="Candara"/>
          <w:b/>
          <w:color w:val="993366"/>
          <w:sz w:val="22"/>
          <w:szCs w:val="22"/>
          <w:u w:val="single"/>
        </w:rPr>
        <w:t>fluctuates</w:t>
      </w:r>
      <w:r>
        <w:rPr>
          <w:rFonts w:cs="Candara" w:ascii="Candara" w:hAnsi="Candara"/>
          <w:b/>
          <w:sz w:val="22"/>
          <w:szCs w:val="22"/>
        </w:rPr>
        <w:t xml:space="preserve"> between 1990 and 1998</w:t>
      </w:r>
    </w:p>
    <w:p>
      <w:pPr>
        <w:pStyle w:val="Normal"/>
        <w:ind w:left="1440" w:firstLine="72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  <w:lang w:val="en-US" w:eastAsia="en-US"/>
        </w:rPr>
      </w:pPr>
      <w:r>
        <w:rPr>
          <w:rFonts w:cs="Candara" w:ascii="Candara" w:hAnsi="Candar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</wp:posOffset>
                </wp:positionH>
                <wp:positionV relativeFrom="paragraph">
                  <wp:posOffset>90805</wp:posOffset>
                </wp:positionV>
                <wp:extent cx="892175" cy="989330"/>
                <wp:effectExtent l="6985" t="635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9" h="2748">
                              <a:moveTo>
                                <a:pt x="1797" y="18586"/>
                              </a:moveTo>
                              <a:cubicBezTo>
                                <a:pt x="1797" y="18582"/>
                                <a:pt x="1797" y="18578"/>
                                <a:pt x="1797" y="18574"/>
                              </a:cubicBezTo>
                              <a:cubicBezTo>
                                <a:pt x="1795" y="18611"/>
                                <a:pt x="1795" y="18650"/>
                                <a:pt x="1793" y="18688"/>
                              </a:cubicBezTo>
                              <a:cubicBezTo>
                                <a:pt x="1791" y="18720"/>
                                <a:pt x="1788" y="18751"/>
                                <a:pt x="1788" y="18783"/>
                              </a:cubicBezTo>
                              <a:cubicBezTo>
                                <a:pt x="1788" y="18828"/>
                                <a:pt x="1789" y="18873"/>
                                <a:pt x="1794" y="18918"/>
                              </a:cubicBezTo>
                              <a:cubicBezTo>
                                <a:pt x="1801" y="18986"/>
                                <a:pt x="1811" y="19053"/>
                                <a:pt x="1818" y="19120"/>
                              </a:cubicBezTo>
                              <a:cubicBezTo>
                                <a:pt x="1821" y="19151"/>
                                <a:pt x="1828" y="19182"/>
                                <a:pt x="1832" y="19212"/>
                              </a:cubicBezTo>
                              <a:cubicBezTo>
                                <a:pt x="1835" y="19240"/>
                                <a:pt x="1836" y="19268"/>
                                <a:pt x="1839" y="19296"/>
                              </a:cubicBezTo>
                              <a:cubicBezTo>
                                <a:pt x="1842" y="19325"/>
                                <a:pt x="1842" y="19353"/>
                                <a:pt x="1846" y="19382"/>
                              </a:cubicBezTo>
                              <a:cubicBezTo>
                                <a:pt x="1850" y="19411"/>
                                <a:pt x="1856" y="19439"/>
                                <a:pt x="1860" y="19468"/>
                              </a:cubicBezTo>
                              <a:cubicBezTo>
                                <a:pt x="1864" y="19494"/>
                                <a:pt x="1864" y="19521"/>
                                <a:pt x="1869" y="19547"/>
                              </a:cubicBezTo>
                              <a:cubicBezTo>
                                <a:pt x="1873" y="19568"/>
                                <a:pt x="1878" y="19591"/>
                                <a:pt x="1882" y="19613"/>
                              </a:cubicBezTo>
                              <a:cubicBezTo>
                                <a:pt x="1886" y="19634"/>
                                <a:pt x="1889" y="19655"/>
                                <a:pt x="1895" y="19676"/>
                              </a:cubicBezTo>
                              <a:cubicBezTo>
                                <a:pt x="1905" y="19715"/>
                                <a:pt x="1912" y="19759"/>
                                <a:pt x="1953" y="19769"/>
                              </a:cubicBezTo>
                              <a:cubicBezTo>
                                <a:pt x="1967" y="19773"/>
                                <a:pt x="1996" y="19760"/>
                                <a:pt x="2011" y="19759"/>
                              </a:cubicBezTo>
                              <a:cubicBezTo>
                                <a:pt x="2033" y="19757"/>
                                <a:pt x="2054" y="19753"/>
                                <a:pt x="2076" y="19750"/>
                              </a:cubicBezTo>
                              <a:cubicBezTo>
                                <a:pt x="2105" y="19746"/>
                                <a:pt x="2132" y="19740"/>
                                <a:pt x="2161" y="19737"/>
                              </a:cubicBezTo>
                              <a:cubicBezTo>
                                <a:pt x="2190" y="19734"/>
                                <a:pt x="2219" y="19733"/>
                                <a:pt x="2248" y="19733"/>
                              </a:cubicBezTo>
                              <a:cubicBezTo>
                                <a:pt x="2278" y="19733"/>
                                <a:pt x="2306" y="19737"/>
                                <a:pt x="2336" y="19738"/>
                              </a:cubicBezTo>
                              <a:cubicBezTo>
                                <a:pt x="2414" y="19740"/>
                                <a:pt x="2491" y="19737"/>
                                <a:pt x="2568" y="19736"/>
                              </a:cubicBezTo>
                              <a:cubicBezTo>
                                <a:pt x="2642" y="19735"/>
                                <a:pt x="2713" y="19741"/>
                                <a:pt x="2786" y="19728"/>
                              </a:cubicBezTo>
                              <a:cubicBezTo>
                                <a:pt x="2848" y="19717"/>
                                <a:pt x="2900" y="19706"/>
                                <a:pt x="2964" y="19706"/>
                              </a:cubicBezTo>
                              <a:cubicBezTo>
                                <a:pt x="3040" y="19706"/>
                                <a:pt x="3110" y="19720"/>
                                <a:pt x="3184" y="19726"/>
                              </a:cubicBezTo>
                              <a:cubicBezTo>
                                <a:pt x="3270" y="19733"/>
                                <a:pt x="3359" y="19729"/>
                                <a:pt x="3445" y="19723"/>
                              </a:cubicBezTo>
                              <a:cubicBezTo>
                                <a:pt x="3530" y="19717"/>
                                <a:pt x="3619" y="19726"/>
                                <a:pt x="3703" y="19718"/>
                              </a:cubicBezTo>
                              <a:cubicBezTo>
                                <a:pt x="3726" y="19716"/>
                                <a:pt x="3748" y="19710"/>
                                <a:pt x="3771" y="19706"/>
                              </a:cubicBezTo>
                              <a:cubicBezTo>
                                <a:pt x="3806" y="19699"/>
                                <a:pt x="3840" y="19692"/>
                                <a:pt x="3874" y="19687"/>
                              </a:cubicBezTo>
                              <a:cubicBezTo>
                                <a:pt x="3900" y="19683"/>
                                <a:pt x="3930" y="19684"/>
                                <a:pt x="3956" y="19678"/>
                              </a:cubicBezTo>
                              <a:cubicBezTo>
                                <a:pt x="3998" y="19669"/>
                                <a:pt x="4030" y="19657"/>
                                <a:pt x="4074" y="19662"/>
                              </a:cubicBezTo>
                              <a:cubicBezTo>
                                <a:pt x="4098" y="19665"/>
                                <a:pt x="4123" y="19672"/>
                                <a:pt x="4147" y="19677"/>
                              </a:cubicBezTo>
                              <a:cubicBezTo>
                                <a:pt x="4127" y="19677"/>
                                <a:pt x="4122" y="19679"/>
                                <a:pt x="4112" y="19669"/>
                              </a:cubicBezTo>
                            </a:path>
                            <a:path w="2479" h="2748">
                              <a:moveTo>
                                <a:pt x="2024" y="19642"/>
                              </a:moveTo>
                              <a:cubicBezTo>
                                <a:pt x="2024" y="19638"/>
                                <a:pt x="2024" y="19634"/>
                                <a:pt x="2024" y="19630"/>
                              </a:cubicBezTo>
                              <a:cubicBezTo>
                                <a:pt x="2025" y="19629"/>
                                <a:pt x="2042" y="19618"/>
                                <a:pt x="2051" y="19597"/>
                              </a:cubicBezTo>
                              <a:cubicBezTo>
                                <a:pt x="2059" y="19578"/>
                                <a:pt x="2067" y="19559"/>
                                <a:pt x="2074" y="19540"/>
                              </a:cubicBezTo>
                              <a:cubicBezTo>
                                <a:pt x="2083" y="19517"/>
                                <a:pt x="2087" y="19492"/>
                                <a:pt x="2098" y="19472"/>
                              </a:cubicBezTo>
                              <a:cubicBezTo>
                                <a:pt x="2119" y="19431"/>
                                <a:pt x="2152" y="19390"/>
                                <a:pt x="2194" y="19371"/>
                              </a:cubicBezTo>
                              <a:cubicBezTo>
                                <a:pt x="2226" y="19357"/>
                                <a:pt x="2259" y="19352"/>
                                <a:pt x="2294" y="19353"/>
                              </a:cubicBezTo>
                              <a:cubicBezTo>
                                <a:pt x="2336" y="19355"/>
                                <a:pt x="2383" y="19380"/>
                                <a:pt x="2423" y="19395"/>
                              </a:cubicBezTo>
                              <a:cubicBezTo>
                                <a:pt x="2454" y="19407"/>
                                <a:pt x="2488" y="19423"/>
                                <a:pt x="2521" y="19427"/>
                              </a:cubicBezTo>
                              <a:cubicBezTo>
                                <a:pt x="2554" y="19431"/>
                                <a:pt x="2587" y="19428"/>
                                <a:pt x="2617" y="19416"/>
                              </a:cubicBezTo>
                              <a:cubicBezTo>
                                <a:pt x="2666" y="19397"/>
                                <a:pt x="2683" y="19369"/>
                                <a:pt x="2707" y="19328"/>
                              </a:cubicBezTo>
                              <a:cubicBezTo>
                                <a:pt x="2716" y="19312"/>
                                <a:pt x="2723" y="19296"/>
                                <a:pt x="2732" y="19280"/>
                              </a:cubicBezTo>
                              <a:cubicBezTo>
                                <a:pt x="2745" y="19257"/>
                                <a:pt x="2763" y="19239"/>
                                <a:pt x="2778" y="19217"/>
                              </a:cubicBezTo>
                              <a:cubicBezTo>
                                <a:pt x="2814" y="19164"/>
                                <a:pt x="2834" y="19145"/>
                                <a:pt x="2891" y="19126"/>
                              </a:cubicBezTo>
                              <a:cubicBezTo>
                                <a:pt x="2911" y="19119"/>
                                <a:pt x="2927" y="19115"/>
                                <a:pt x="2948" y="19111"/>
                              </a:cubicBezTo>
                              <a:cubicBezTo>
                                <a:pt x="2967" y="19108"/>
                                <a:pt x="2985" y="19103"/>
                                <a:pt x="3005" y="19100"/>
                              </a:cubicBezTo>
                              <a:cubicBezTo>
                                <a:pt x="3021" y="19098"/>
                                <a:pt x="3039" y="19097"/>
                                <a:pt x="3055" y="19096"/>
                              </a:cubicBezTo>
                              <a:cubicBezTo>
                                <a:pt x="3095" y="19094"/>
                                <a:pt x="3132" y="19103"/>
                                <a:pt x="3171" y="19102"/>
                              </a:cubicBezTo>
                              <a:cubicBezTo>
                                <a:pt x="3189" y="19102"/>
                                <a:pt x="3206" y="19099"/>
                                <a:pt x="3224" y="19098"/>
                              </a:cubicBezTo>
                              <a:cubicBezTo>
                                <a:pt x="3240" y="19097"/>
                                <a:pt x="3257" y="19097"/>
                                <a:pt x="3273" y="19095"/>
                              </a:cubicBezTo>
                              <a:cubicBezTo>
                                <a:pt x="3293" y="19093"/>
                                <a:pt x="3314" y="19087"/>
                                <a:pt x="3336" y="19087"/>
                              </a:cubicBezTo>
                              <a:cubicBezTo>
                                <a:pt x="3356" y="19087"/>
                                <a:pt x="3375" y="19090"/>
                                <a:pt x="3395" y="19091"/>
                              </a:cubicBezTo>
                              <a:cubicBezTo>
                                <a:pt x="3447" y="19093"/>
                                <a:pt x="3498" y="19090"/>
                                <a:pt x="3549" y="19089"/>
                              </a:cubicBezTo>
                              <a:cubicBezTo>
                                <a:pt x="3639" y="19088"/>
                                <a:pt x="3734" y="19097"/>
                                <a:pt x="3822" y="19086"/>
                              </a:cubicBezTo>
                              <a:cubicBezTo>
                                <a:pt x="3871" y="19080"/>
                                <a:pt x="3923" y="19074"/>
                                <a:pt x="3971" y="19071"/>
                              </a:cubicBezTo>
                              <a:cubicBezTo>
                                <a:pt x="4017" y="19068"/>
                                <a:pt x="4055" y="19065"/>
                                <a:pt x="4099" y="19054"/>
                              </a:cubicBezTo>
                              <a:cubicBezTo>
                                <a:pt x="4117" y="19049"/>
                                <a:pt x="4136" y="19042"/>
                                <a:pt x="4155" y="19038"/>
                              </a:cubicBezTo>
                              <a:cubicBezTo>
                                <a:pt x="4173" y="19034"/>
                                <a:pt x="4189" y="19033"/>
                                <a:pt x="4206" y="19031"/>
                              </a:cubicBezTo>
                              <a:cubicBezTo>
                                <a:pt x="4220" y="19029"/>
                                <a:pt x="4231" y="19028"/>
                                <a:pt x="4245" y="19027"/>
                              </a:cubicBezTo>
                              <a:cubicBezTo>
                                <a:pt x="4231" y="19035"/>
                                <a:pt x="4225" y="19037"/>
                                <a:pt x="4213" y="19030"/>
                              </a:cubicBezTo>
                            </a:path>
                            <a:path w="2479" h="2748">
                              <a:moveTo>
                                <a:pt x="1767" y="20282"/>
                              </a:moveTo>
                              <a:cubicBezTo>
                                <a:pt x="1773" y="20305"/>
                                <a:pt x="1783" y="20317"/>
                                <a:pt x="1787" y="20345"/>
                              </a:cubicBezTo>
                              <a:cubicBezTo>
                                <a:pt x="1793" y="20396"/>
                                <a:pt x="1794" y="20450"/>
                                <a:pt x="1798" y="20501"/>
                              </a:cubicBezTo>
                              <a:cubicBezTo>
                                <a:pt x="1801" y="20536"/>
                                <a:pt x="1804" y="20571"/>
                                <a:pt x="1807" y="20606"/>
                              </a:cubicBezTo>
                              <a:cubicBezTo>
                                <a:pt x="1810" y="20633"/>
                                <a:pt x="1812" y="20660"/>
                                <a:pt x="1815" y="20687"/>
                              </a:cubicBezTo>
                              <a:cubicBezTo>
                                <a:pt x="1817" y="20709"/>
                                <a:pt x="1816" y="20733"/>
                                <a:pt x="1819" y="20755"/>
                              </a:cubicBezTo>
                              <a:cubicBezTo>
                                <a:pt x="1822" y="20778"/>
                                <a:pt x="1826" y="20801"/>
                                <a:pt x="1828" y="20824"/>
                              </a:cubicBezTo>
                              <a:cubicBezTo>
                                <a:pt x="1830" y="20849"/>
                                <a:pt x="1834" y="20872"/>
                                <a:pt x="1838" y="20896"/>
                              </a:cubicBezTo>
                              <a:cubicBezTo>
                                <a:pt x="1844" y="20932"/>
                                <a:pt x="1853" y="20967"/>
                                <a:pt x="1861" y="21002"/>
                              </a:cubicBezTo>
                              <a:cubicBezTo>
                                <a:pt x="1869" y="21035"/>
                                <a:pt x="1876" y="21071"/>
                                <a:pt x="1887" y="21103"/>
                              </a:cubicBezTo>
                              <a:cubicBezTo>
                                <a:pt x="1902" y="21147"/>
                                <a:pt x="1916" y="21192"/>
                                <a:pt x="1962" y="21211"/>
                              </a:cubicBezTo>
                              <a:cubicBezTo>
                                <a:pt x="1978" y="21218"/>
                                <a:pt x="2018" y="21218"/>
                                <a:pt x="2038" y="21221"/>
                              </a:cubicBezTo>
                              <a:cubicBezTo>
                                <a:pt x="2092" y="21229"/>
                                <a:pt x="2146" y="21235"/>
                                <a:pt x="2200" y="21240"/>
                              </a:cubicBezTo>
                              <a:cubicBezTo>
                                <a:pt x="2248" y="21245"/>
                                <a:pt x="2297" y="21242"/>
                                <a:pt x="2345" y="21245"/>
                              </a:cubicBezTo>
                              <a:cubicBezTo>
                                <a:pt x="2376" y="21247"/>
                                <a:pt x="2408" y="21250"/>
                                <a:pt x="2439" y="21254"/>
                              </a:cubicBezTo>
                              <a:cubicBezTo>
                                <a:pt x="2461" y="21257"/>
                                <a:pt x="2483" y="21261"/>
                                <a:pt x="2506" y="21263"/>
                              </a:cubicBezTo>
                              <a:cubicBezTo>
                                <a:pt x="2534" y="21266"/>
                                <a:pt x="2562" y="21271"/>
                                <a:pt x="2590" y="21272"/>
                              </a:cubicBezTo>
                              <a:cubicBezTo>
                                <a:pt x="2636" y="21274"/>
                                <a:pt x="2676" y="21265"/>
                                <a:pt x="2720" y="21258"/>
                              </a:cubicBezTo>
                              <a:cubicBezTo>
                                <a:pt x="2739" y="21255"/>
                                <a:pt x="2760" y="21250"/>
                                <a:pt x="2779" y="21249"/>
                              </a:cubicBezTo>
                              <a:cubicBezTo>
                                <a:pt x="2846" y="21245"/>
                                <a:pt x="2904" y="21256"/>
                                <a:pt x="2967" y="21275"/>
                              </a:cubicBezTo>
                              <a:cubicBezTo>
                                <a:pt x="3013" y="21289"/>
                                <a:pt x="3052" y="21295"/>
                                <a:pt x="3100" y="21300"/>
                              </a:cubicBezTo>
                              <a:cubicBezTo>
                                <a:pt x="3137" y="21304"/>
                                <a:pt x="3174" y="21306"/>
                                <a:pt x="3212" y="21306"/>
                              </a:cubicBezTo>
                              <a:cubicBezTo>
                                <a:pt x="3295" y="21307"/>
                                <a:pt x="3377" y="21305"/>
                                <a:pt x="3459" y="21304"/>
                              </a:cubicBezTo>
                              <a:cubicBezTo>
                                <a:pt x="3505" y="21303"/>
                                <a:pt x="3544" y="21312"/>
                                <a:pt x="3588" y="21317"/>
                              </a:cubicBezTo>
                              <a:cubicBezTo>
                                <a:pt x="3606" y="21319"/>
                                <a:pt x="3624" y="21323"/>
                                <a:pt x="3643" y="21321"/>
                              </a:cubicBezTo>
                              <a:cubicBezTo>
                                <a:pt x="3675" y="21317"/>
                                <a:pt x="3709" y="21301"/>
                                <a:pt x="3741" y="21294"/>
                              </a:cubicBezTo>
                              <a:cubicBezTo>
                                <a:pt x="3764" y="21289"/>
                                <a:pt x="3787" y="21286"/>
                                <a:pt x="3810" y="21282"/>
                              </a:cubicBezTo>
                              <a:cubicBezTo>
                                <a:pt x="3836" y="21278"/>
                                <a:pt x="3861" y="21276"/>
                                <a:pt x="3887" y="21272"/>
                              </a:cubicBezTo>
                              <a:cubicBezTo>
                                <a:pt x="3906" y="21269"/>
                                <a:pt x="3926" y="21264"/>
                                <a:pt x="3945" y="21263"/>
                              </a:cubicBezTo>
                              <a:cubicBezTo>
                                <a:pt x="3967" y="21261"/>
                                <a:pt x="3987" y="21262"/>
                                <a:pt x="4009" y="21261"/>
                              </a:cubicBezTo>
                              <a:cubicBezTo>
                                <a:pt x="4044" y="21259"/>
                                <a:pt x="4096" y="21267"/>
                                <a:pt x="4128" y="21252"/>
                              </a:cubicBezTo>
                              <a:cubicBezTo>
                                <a:pt x="4160" y="21237"/>
                                <a:pt x="4104" y="21250"/>
                                <a:pt x="4117" y="212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7,18574" coordsize="2479,2748" path="m1797,18586c1797,18582,1797,18578,1797,18574c1795,18611,1795,18650,1793,18688c1791,18720,1788,18751,1788,18783c1788,18828,1789,18873,1794,18918c1801,18986,1811,19053,1818,19120c1821,19151,1828,19182,1832,19212c1835,19240,1836,19268,1839,19296c1842,19325,1842,19353,1846,19382c1850,19411,1856,19439,1860,19468c1864,19494,1864,19521,1869,19547c1873,19568,1878,19591,1882,19613c1886,19634,1889,19655,1895,19676c1905,19715,1912,19759,1953,19769c1967,19773,1996,19760,2011,19759c2033,19757,2054,19753,2076,19750c2105,19746,2132,19740,2161,19737c2190,19734,2219,19733,2248,19733c2278,19733,2306,19737,2336,19738c2414,19740,2491,19737,2568,19736c2642,19735,2713,19741,2786,19728c2848,19717,2900,19706,2964,19706c3040,19706,3110,19720,3184,19726c3270,19733,3359,19729,3445,19723c3530,19717,3619,19726,3703,19718c3726,19716,3748,19710,3771,19706c3806,19699,3840,19692,3874,19687c3900,19683,3930,19684,3956,19678c3998,19669,4030,19657,4074,19662c4098,19665,4123,19672,4147,19677c4127,19677,4122,19679,4112,19669em2024,19642c2024,19638,2024,19634,2024,19630c2025,19629,2042,19618,2051,19597c2059,19578,2067,19559,2074,19540c2083,19517,2087,19492,2098,19472c2119,19431,2152,19390,2194,19371c2226,19357,2259,19352,2294,19353c2336,19355,2383,19380,2423,19395c2454,19407,2488,19423,2521,19427c2554,19431,2587,19428,2617,19416c2666,19397,2683,19369,2707,19328c2716,19312,2723,19296,2732,19280c2745,19257,2763,19239,2778,19217c2814,19164,2834,19145,2891,19126c2911,19119,2927,19115,2948,19111c2967,19108,2985,19103,3005,19100c3021,19098,3039,19097,3055,19096c3095,19094,3132,19103,3171,19102c3189,19102,3206,19099,3224,19098c3240,19097,3257,19097,3273,19095c3293,19093,3314,19087,3336,19087c3356,19087,3375,19090,3395,19091c3447,19093,3498,19090,3549,19089c3639,19088,3734,19097,3822,19086c3871,19080,3923,19074,3971,19071c4017,19068,4055,19065,4099,19054c4117,19049,4136,19042,4155,19038c4173,19034,4189,19033,4206,19031c4220,19029,4231,19028,4245,19027c4231,19035,4225,19037,4213,19030em1767,20282c1773,20305,1783,20317,1787,20345c1793,20396,1794,20450,1798,20501c1801,20536,1804,20571,1807,20606c1810,20633,1812,20660,1815,20687c1817,20709,1816,20733,1819,20755c1822,20778,1826,20801,1828,20824c1830,20849,1834,20872,1838,20896c1844,20932,1853,20967,1861,21002c1869,21035,1876,21071,1887,21103c1902,21147,1916,21192,1962,21211c1978,21218,2018,21218,2038,21221c2092,21229,2146,21235,2200,21240c2248,21245,2297,21242,2345,21245c2376,21247,2408,21250,2439,21254c2461,21257,2483,21261,2506,21263c2534,21266,2562,21271,2590,21272c2636,21274,2676,21265,2720,21258c2739,21255,2760,21250,2779,21249c2846,21245,2904,21256,2967,21275c3013,21289,3052,21295,3100,21300c3137,21304,3174,21306,3212,21306c3295,21307,3377,21305,3459,21304c3505,21303,3544,21312,3588,21317c3606,21319,3624,21323,3643,21321c3675,21317,3709,21301,3741,21294c3764,21289,3787,21286,3810,21282c3836,21278,3861,21276,3887,21272c3906,21269,3926,21264,3945,21263c3967,21261,3987,21262,4009,21261c4044,21259,4096,21267,4128,21252c4160,21237,4104,21250,4117,21239e" stroked="t" o:allowincell="f" style="position:absolute;margin-left:-6.6pt;margin-top:7.15pt;width:70.2pt;height:77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rFonts w:cs="Candara" w:ascii="Candara" w:hAnsi="Candara"/>
          <w:sz w:val="22"/>
          <w:szCs w:val="22"/>
        </w:rPr>
        <w:t xml:space="preserve">To show change then no change: </w:t>
      </w:r>
      <w:r>
        <w:rPr>
          <w:rFonts w:cs="Candara" w:ascii="Candara" w:hAnsi="Candara"/>
          <w:b/>
          <w:sz w:val="22"/>
          <w:szCs w:val="22"/>
        </w:rPr>
        <w:t xml:space="preserve">The temperature reached </w:t>
      </w:r>
      <w:r>
        <w:rPr>
          <w:rFonts w:cs="Candara" w:ascii="Candara" w:hAnsi="Candara"/>
          <w:b/>
          <w:color w:val="993366"/>
          <w:sz w:val="22"/>
          <w:szCs w:val="22"/>
          <w:u w:val="single"/>
        </w:rPr>
        <w:t xml:space="preserve">a plateau </w:t>
      </w:r>
      <w:r>
        <w:rPr>
          <w:rFonts w:cs="Candara" w:ascii="Candara" w:hAnsi="Candara"/>
          <w:b/>
          <w:sz w:val="22"/>
          <w:szCs w:val="22"/>
        </w:rPr>
        <w:t>in 1990 and stayed at 34 degrees for 10 years.</w:t>
      </w:r>
    </w:p>
    <w:p>
      <w:pPr>
        <w:pStyle w:val="Normal"/>
        <w:ind w:left="2160" w:hanging="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23495</wp:posOffset>
                </wp:positionV>
                <wp:extent cx="758190" cy="143510"/>
                <wp:effectExtent l="9525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5" h="399">
                              <a:moveTo>
                                <a:pt x="2061" y="21127"/>
                              </a:moveTo>
                              <a:cubicBezTo>
                                <a:pt x="2058" y="21107"/>
                                <a:pt x="2051" y="21092"/>
                                <a:pt x="2052" y="21068"/>
                              </a:cubicBezTo>
                              <a:cubicBezTo>
                                <a:pt x="2053" y="21049"/>
                                <a:pt x="2055" y="21031"/>
                                <a:pt x="2058" y="21013"/>
                              </a:cubicBezTo>
                              <a:cubicBezTo>
                                <a:pt x="2061" y="20995"/>
                                <a:pt x="2063" y="20972"/>
                                <a:pt x="2068" y="20954"/>
                              </a:cubicBezTo>
                              <a:cubicBezTo>
                                <a:pt x="2078" y="20919"/>
                                <a:pt x="2090" y="20881"/>
                                <a:pt x="2107" y="20848"/>
                              </a:cubicBezTo>
                              <a:cubicBezTo>
                                <a:pt x="2121" y="20821"/>
                                <a:pt x="2136" y="20798"/>
                                <a:pt x="2160" y="20779"/>
                              </a:cubicBezTo>
                              <a:cubicBezTo>
                                <a:pt x="2173" y="20769"/>
                                <a:pt x="2188" y="20764"/>
                                <a:pt x="2200" y="20756"/>
                              </a:cubicBezTo>
                              <a:cubicBezTo>
                                <a:pt x="2206" y="20772"/>
                                <a:pt x="2217" y="20788"/>
                                <a:pt x="2222" y="20810"/>
                              </a:cubicBezTo>
                              <a:cubicBezTo>
                                <a:pt x="2227" y="20833"/>
                                <a:pt x="2231" y="20857"/>
                                <a:pt x="2237" y="20881"/>
                              </a:cubicBezTo>
                              <a:cubicBezTo>
                                <a:pt x="2257" y="20954"/>
                                <a:pt x="2269" y="21033"/>
                                <a:pt x="2307" y="21099"/>
                              </a:cubicBezTo>
                              <a:cubicBezTo>
                                <a:pt x="2311" y="21103"/>
                                <a:pt x="2314" y="21108"/>
                                <a:pt x="2318" y="21112"/>
                              </a:cubicBezTo>
                              <a:cubicBezTo>
                                <a:pt x="2326" y="21095"/>
                                <a:pt x="2340" y="21078"/>
                                <a:pt x="2347" y="21053"/>
                              </a:cubicBezTo>
                              <a:cubicBezTo>
                                <a:pt x="2353" y="21033"/>
                                <a:pt x="2357" y="21012"/>
                                <a:pt x="2363" y="20992"/>
                              </a:cubicBezTo>
                              <a:cubicBezTo>
                                <a:pt x="2385" y="20925"/>
                                <a:pt x="2447" y="20795"/>
                                <a:pt x="2520" y="20770"/>
                              </a:cubicBezTo>
                              <a:cubicBezTo>
                                <a:pt x="2544" y="20762"/>
                                <a:pt x="2554" y="20767"/>
                                <a:pt x="2569" y="20787"/>
                              </a:cubicBezTo>
                              <a:cubicBezTo>
                                <a:pt x="2584" y="20808"/>
                                <a:pt x="2583" y="20846"/>
                                <a:pt x="2585" y="20871"/>
                              </a:cubicBezTo>
                              <a:cubicBezTo>
                                <a:pt x="2588" y="20915"/>
                                <a:pt x="2582" y="20959"/>
                                <a:pt x="2589" y="21002"/>
                              </a:cubicBezTo>
                              <a:cubicBezTo>
                                <a:pt x="2592" y="21019"/>
                                <a:pt x="2598" y="21036"/>
                                <a:pt x="2601" y="21054"/>
                              </a:cubicBezTo>
                              <a:cubicBezTo>
                                <a:pt x="2604" y="21070"/>
                                <a:pt x="2605" y="21093"/>
                                <a:pt x="2617" y="21106"/>
                              </a:cubicBezTo>
                              <a:cubicBezTo>
                                <a:pt x="2632" y="21122"/>
                                <a:pt x="2645" y="21119"/>
                                <a:pt x="2663" y="21125"/>
                              </a:cubicBezTo>
                              <a:cubicBezTo>
                                <a:pt x="2679" y="21130"/>
                                <a:pt x="2703" y="21133"/>
                                <a:pt x="2720" y="21135"/>
                              </a:cubicBezTo>
                              <a:cubicBezTo>
                                <a:pt x="2771" y="21140"/>
                                <a:pt x="2822" y="21127"/>
                                <a:pt x="2872" y="21129"/>
                              </a:cubicBezTo>
                              <a:cubicBezTo>
                                <a:pt x="2900" y="21130"/>
                                <a:pt x="2925" y="21145"/>
                                <a:pt x="2951" y="21149"/>
                              </a:cubicBezTo>
                              <a:cubicBezTo>
                                <a:pt x="2997" y="21156"/>
                                <a:pt x="3142" y="21164"/>
                                <a:pt x="3156" y="21131"/>
                              </a:cubicBezTo>
                              <a:cubicBezTo>
                                <a:pt x="3165" y="21111"/>
                                <a:pt x="3157" y="21079"/>
                                <a:pt x="3161" y="21057"/>
                              </a:cubicBezTo>
                              <a:cubicBezTo>
                                <a:pt x="3165" y="21035"/>
                                <a:pt x="3172" y="21013"/>
                                <a:pt x="3179" y="20992"/>
                              </a:cubicBezTo>
                              <a:cubicBezTo>
                                <a:pt x="3195" y="20941"/>
                                <a:pt x="3231" y="20855"/>
                                <a:pt x="3277" y="20826"/>
                              </a:cubicBezTo>
                              <a:cubicBezTo>
                                <a:pt x="3295" y="20815"/>
                                <a:pt x="3310" y="20811"/>
                                <a:pt x="3327" y="20801"/>
                              </a:cubicBezTo>
                              <a:cubicBezTo>
                                <a:pt x="3347" y="20789"/>
                                <a:pt x="3352" y="20765"/>
                                <a:pt x="3375" y="20790"/>
                              </a:cubicBezTo>
                              <a:cubicBezTo>
                                <a:pt x="3385" y="20801"/>
                                <a:pt x="3386" y="20834"/>
                                <a:pt x="3388" y="20848"/>
                              </a:cubicBezTo>
                              <a:cubicBezTo>
                                <a:pt x="3392" y="20871"/>
                                <a:pt x="3390" y="20898"/>
                                <a:pt x="3393" y="20922"/>
                              </a:cubicBezTo>
                              <a:cubicBezTo>
                                <a:pt x="3397" y="20963"/>
                                <a:pt x="3397" y="21004"/>
                                <a:pt x="3403" y="21045"/>
                              </a:cubicBezTo>
                              <a:cubicBezTo>
                                <a:pt x="3406" y="21067"/>
                                <a:pt x="3414" y="21087"/>
                                <a:pt x="3417" y="21108"/>
                              </a:cubicBezTo>
                              <a:cubicBezTo>
                                <a:pt x="3417" y="21112"/>
                                <a:pt x="3417" y="21117"/>
                                <a:pt x="3417" y="21121"/>
                              </a:cubicBezTo>
                              <a:cubicBezTo>
                                <a:pt x="3422" y="21108"/>
                                <a:pt x="3430" y="21092"/>
                                <a:pt x="3435" y="21072"/>
                              </a:cubicBezTo>
                              <a:cubicBezTo>
                                <a:pt x="3441" y="21048"/>
                                <a:pt x="3447" y="21024"/>
                                <a:pt x="3455" y="21001"/>
                              </a:cubicBezTo>
                              <a:cubicBezTo>
                                <a:pt x="3469" y="20957"/>
                                <a:pt x="3485" y="20915"/>
                                <a:pt x="3509" y="20875"/>
                              </a:cubicBezTo>
                              <a:cubicBezTo>
                                <a:pt x="3525" y="20848"/>
                                <a:pt x="3568" y="20775"/>
                                <a:pt x="3609" y="20787"/>
                              </a:cubicBezTo>
                              <a:cubicBezTo>
                                <a:pt x="3624" y="20791"/>
                                <a:pt x="3649" y="20835"/>
                                <a:pt x="3653" y="20848"/>
                              </a:cubicBezTo>
                              <a:cubicBezTo>
                                <a:pt x="3663" y="20883"/>
                                <a:pt x="3660" y="20943"/>
                                <a:pt x="3661" y="20980"/>
                              </a:cubicBezTo>
                              <a:cubicBezTo>
                                <a:pt x="3662" y="21007"/>
                                <a:pt x="3664" y="21036"/>
                                <a:pt x="3666" y="21062"/>
                              </a:cubicBezTo>
                              <a:cubicBezTo>
                                <a:pt x="3668" y="21088"/>
                                <a:pt x="3659" y="21120"/>
                                <a:pt x="3681" y="21140"/>
                              </a:cubicBezTo>
                              <a:cubicBezTo>
                                <a:pt x="3706" y="21163"/>
                                <a:pt x="3700" y="21143"/>
                                <a:pt x="3728" y="21138"/>
                              </a:cubicBezTo>
                              <a:cubicBezTo>
                                <a:pt x="3747" y="21135"/>
                                <a:pt x="3765" y="21129"/>
                                <a:pt x="3786" y="21127"/>
                              </a:cubicBezTo>
                              <a:cubicBezTo>
                                <a:pt x="3816" y="21125"/>
                                <a:pt x="3843" y="21130"/>
                                <a:pt x="3871" y="21133"/>
                              </a:cubicBezTo>
                              <a:cubicBezTo>
                                <a:pt x="3903" y="21137"/>
                                <a:pt x="3932" y="21138"/>
                                <a:pt x="3964" y="21134"/>
                              </a:cubicBezTo>
                              <a:cubicBezTo>
                                <a:pt x="3985" y="21131"/>
                                <a:pt x="4007" y="21128"/>
                                <a:pt x="4028" y="21125"/>
                              </a:cubicBezTo>
                              <a:cubicBezTo>
                                <a:pt x="4051" y="21122"/>
                                <a:pt x="4138" y="21103"/>
                                <a:pt x="4156" y="21113"/>
                              </a:cubicBezTo>
                              <a:cubicBezTo>
                                <a:pt x="4156" y="21127"/>
                                <a:pt x="4154" y="21131"/>
                                <a:pt x="4138" y="2112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52,20756" coordsize="2105,399" path="m2061,21127c2058,21107,2051,21092,2052,21068c2053,21049,2055,21031,2058,21013c2061,20995,2063,20972,2068,20954c2078,20919,2090,20881,2107,20848c2121,20821,2136,20798,2160,20779c2173,20769,2188,20764,2200,20756c2206,20772,2217,20788,2222,20810c2227,20833,2231,20857,2237,20881c2257,20954,2269,21033,2307,21099c2311,21103,2314,21108,2318,21112c2326,21095,2340,21078,2347,21053c2353,21033,2357,21012,2363,20992c2385,20925,2447,20795,2520,20770c2544,20762,2554,20767,2569,20787c2584,20808,2583,20846,2585,20871c2588,20915,2582,20959,2589,21002c2592,21019,2598,21036,2601,21054c2604,21070,2605,21093,2617,21106c2632,21122,2645,21119,2663,21125c2679,21130,2703,21133,2720,21135c2771,21140,2822,21127,2872,21129c2900,21130,2925,21145,2951,21149c2997,21156,3142,21164,3156,21131c3165,21111,3157,21079,3161,21057c3165,21035,3172,21013,3179,20992c3195,20941,3231,20855,3277,20826c3295,20815,3310,20811,3327,20801c3347,20789,3352,20765,3375,20790c3385,20801,3386,20834,3388,20848c3392,20871,3390,20898,3393,20922c3397,20963,3397,21004,3403,21045c3406,21067,3414,21087,3417,21108c3417,21112,3417,21117,3417,21121c3422,21108,3430,21092,3435,21072c3441,21048,3447,21024,3455,21001c3469,20957,3485,20915,3509,20875c3525,20848,3568,20775,3609,20787c3624,20791,3649,20835,3653,20848c3663,20883,3660,20943,3661,20980c3662,21007,3664,21036,3666,21062c3668,21088,3659,21120,3681,21140c3706,21163,3700,21143,3728,21138c3747,21135,3765,21129,3786,21127c3816,21125,3843,21130,3871,21133c3903,21137,3932,21138,3964,21134c3985,21131,4007,21128,4028,21125c4051,21122,4138,21103,4156,21113c4156,21127,4154,21131,4138,21124e" stroked="t" o:allowincell="f" style="position:absolute;margin-left:1.45pt;margin-top:1.85pt;width:59.65pt;height:11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Candara" w:ascii="Candara" w:hAnsi="Candara"/>
          <w:sz w:val="22"/>
          <w:szCs w:val="22"/>
        </w:rPr>
        <w:t xml:space="preserve">To show similar effects: </w:t>
      </w:r>
      <w:r>
        <w:rPr>
          <w:rFonts w:cs="Candara" w:ascii="Candara" w:hAnsi="Candara"/>
          <w:b/>
          <w:sz w:val="22"/>
          <w:szCs w:val="22"/>
        </w:rPr>
        <w:t xml:space="preserve">The data </w:t>
      </w:r>
      <w:r>
        <w:rPr>
          <w:rFonts w:cs="Candara" w:ascii="Candara" w:hAnsi="Candara"/>
          <w:b/>
          <w:color w:val="993366"/>
          <w:sz w:val="22"/>
          <w:szCs w:val="22"/>
          <w:u w:val="single"/>
        </w:rPr>
        <w:t>mirrors</w:t>
      </w:r>
      <w:r>
        <w:rPr>
          <w:rFonts w:cs="Candara" w:ascii="Candara" w:hAnsi="Candara"/>
          <w:b/>
          <w:sz w:val="22"/>
          <w:szCs w:val="22"/>
        </w:rPr>
        <w:t xml:space="preserve"> itself each 5 years</w:t>
      </w:r>
      <w:r>
        <w:rPr>
          <w:rFonts w:cs="Candara" w:ascii="Candara" w:hAnsi="Candara"/>
          <w:sz w:val="22"/>
          <w:szCs w:val="22"/>
        </w:rPr>
        <w:t>.</w:t>
      </w:r>
    </w:p>
    <w:p>
      <w:pPr>
        <w:pStyle w:val="Normal"/>
        <w:ind w:left="1440" w:firstLine="72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hd w:fill="FFFF00" w:val="clear"/>
        <w:rPr/>
      </w:pPr>
      <w:r>
        <w:rPr>
          <w:rFonts w:cs="Candara" w:ascii="Candara" w:hAnsi="Candara"/>
          <w:b/>
          <w:sz w:val="22"/>
          <w:szCs w:val="22"/>
        </w:rPr>
        <w:t>Step 2</w:t>
        <w:tab/>
        <w:tab/>
        <w:t>Quantify (explain with evidence, use numbers, use map locations)</w:t>
      </w:r>
    </w:p>
    <w:p>
      <w:pPr>
        <w:pStyle w:val="Normal"/>
        <w:ind w:left="1440" w:hanging="0"/>
        <w:rPr/>
      </w:pPr>
      <w:r>
        <w:rPr>
          <w:rFonts w:cs="Candara" w:ascii="Candara" w:hAnsi="Candara"/>
          <w:sz w:val="22"/>
          <w:szCs w:val="22"/>
        </w:rPr>
        <w:t xml:space="preserve">Example: </w:t>
      </w:r>
      <w:r>
        <w:rPr>
          <w:rFonts w:cs="Candara" w:ascii="Candara" w:hAnsi="Candara"/>
          <w:b/>
          <w:i/>
          <w:sz w:val="22"/>
          <w:szCs w:val="22"/>
        </w:rPr>
        <w:t xml:space="preserve">This can be seen in 1990 when the hottest day was 44 degrees in March but it was not this hot again for 5 years when the temperature reached 43 degrees in 1995. </w:t>
      </w:r>
    </w:p>
    <w:p>
      <w:pPr>
        <w:pStyle w:val="Normal"/>
        <w:rPr>
          <w:rFonts w:ascii="Candara" w:hAnsi="Candara" w:cs="Candara"/>
          <w:b/>
          <w:b/>
          <w:i/>
          <w:i/>
          <w:sz w:val="22"/>
          <w:szCs w:val="22"/>
        </w:rPr>
      </w:pPr>
      <w:r>
        <w:rPr>
          <w:rFonts w:cs="Candara" w:ascii="Candara" w:hAnsi="Candara"/>
          <w:b/>
          <w:i/>
          <w:sz w:val="22"/>
          <w:szCs w:val="22"/>
        </w:rPr>
      </w:r>
    </w:p>
    <w:p>
      <w:pPr>
        <w:pStyle w:val="Normal"/>
        <w:shd w:fill="FFFF00" w:val="clea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Step 3</w:t>
        <w:tab/>
        <w:tab/>
        <w:t>Exception (what data is different)</w:t>
      </w:r>
    </w:p>
    <w:p>
      <w:pPr>
        <w:pStyle w:val="Normal"/>
        <w:ind w:left="1440" w:hanging="0"/>
        <w:rPr>
          <w:rFonts w:ascii="Candara" w:hAnsi="Candara" w:cs="Candara"/>
          <w:b/>
          <w:b/>
          <w:i/>
          <w:i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Example: </w:t>
      </w:r>
      <w:r>
        <w:rPr>
          <w:rFonts w:cs="Candara" w:ascii="Candara" w:hAnsi="Candara"/>
          <w:b/>
          <w:i/>
          <w:sz w:val="22"/>
          <w:szCs w:val="22"/>
        </w:rPr>
        <w:t>The exception was in 1998 when the temperature rose to 43 degrees but this year had the coldest months overall.</w:t>
      </w:r>
    </w:p>
    <w:p>
      <w:pPr>
        <w:pStyle w:val="Normal"/>
        <w:ind w:left="1440" w:hanging="0"/>
        <w:rPr>
          <w:rFonts w:ascii="Candara" w:hAnsi="Candara" w:cs="Candara"/>
          <w:b/>
          <w:b/>
          <w:i/>
          <w:i/>
          <w:sz w:val="22"/>
          <w:szCs w:val="22"/>
        </w:rPr>
      </w:pPr>
      <w:r>
        <w:rPr>
          <w:rFonts w:cs="Candara" w:ascii="Candara" w:hAnsi="Candara"/>
          <w:b/>
          <w:i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ndara" w:ascii="Candara" w:hAnsi="Candara"/>
          <w:b/>
          <w:color w:val="FF6600"/>
        </w:rPr>
        <w:t>Remember: Not all data is in a column/bar graph or a map but the same language can generally be used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5:00Z</dcterms:created>
  <dc:creator>douglas</dc:creator>
  <dc:description/>
  <cp:keywords/>
  <dc:language>en-US</dc:language>
  <cp:lastModifiedBy>Vanweringh</cp:lastModifiedBy>
  <cp:lastPrinted>2010-03-14T23:54:00Z</cp:lastPrinted>
  <dcterms:modified xsi:type="dcterms:W3CDTF">2010-04-21T02:05:00Z</dcterms:modified>
  <cp:revision>2</cp:revision>
  <dc:subject/>
  <dc:title>Some language for using PQE to describe data</dc:title>
</cp:coreProperties>
</file>